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 w:val="false"/>
          <w:smallCaps w:val="false"/>
          <w:sz w:val="24"/>
          <w:szCs w:val="20"/>
        </w:rPr>
      </w:pPr>
      <w:bookmarkStart w:id="0" w:name="_1132655556"/>
      <w:bookmarkStart w:id="1" w:name="_MON_1231610650"/>
      <w:bookmarkEnd w:id="0"/>
      <w:bookmarkEnd w:id="1"/>
      <w:r>
        <w:rPr>
          <w:caps w:val="false"/>
          <w:smallCaps w:val="false"/>
          <w:color w:val="000000"/>
          <w:sz w:val="24"/>
          <w:szCs w:val="20"/>
        </w:rPr>
        <w:drawing>
          <wp:inline distT="0" distB="0" distL="0" distR="0">
            <wp:extent cx="6273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ТЕРРИТОРИАЛЬНАЯ ИЗБИРАТЕЛЬНАЯ КОМИССИЯ № 14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aps w:val="false"/>
          <w:smallCaps w:val="false"/>
          <w:color w:val="000000"/>
          <w:spacing w:val="60"/>
        </w:rPr>
      </w:pPr>
      <w:r>
        <w:rPr>
          <w:b/>
          <w:caps w:val="false"/>
          <w:smallCaps w:val="false"/>
          <w:color w:val="000000"/>
          <w:spacing w:val="60"/>
        </w:rPr>
        <w:t xml:space="preserve">                       </w:t>
      </w:r>
      <w:r>
        <w:rPr>
          <w:b/>
          <w:caps w:val="false"/>
          <w:smallCaps w:val="false"/>
          <w:color w:val="000000"/>
          <w:spacing w:val="60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20 июня 2024 года</w:t>
        <w:tab/>
        <w:tab/>
        <w:tab/>
        <w:tab/>
        <w:tab/>
        <w:tab/>
        <w:tab/>
        <w:t xml:space="preserve">              № 44-28</w:t>
      </w:r>
    </w:p>
    <w:p>
      <w:pPr>
        <w:pStyle w:val="Normal"/>
        <w:spacing w:lineRule="auto" w:line="360"/>
        <w:ind w:firstLine="709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                                             </w:t>
      </w:r>
      <w:r>
        <w:rPr>
          <w:caps w:val="false"/>
          <w:smallCaps w:val="false"/>
        </w:rPr>
        <w:t>Санкт-Петербург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bookmarkStart w:id="2" w:name="_Hlk169613653"/>
      <w:r>
        <w:rPr>
          <w:rFonts w:cs="Times New Roman" w:ascii="Times New Roman" w:hAnsi="Times New Roman"/>
          <w:sz w:val="28"/>
          <w:szCs w:val="28"/>
        </w:rPr>
        <w:t xml:space="preserve">Муниципального Совета </w:t>
      </w:r>
      <w:bookmarkStart w:id="3" w:name="_Hlk169604666"/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Левашово седьмого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7 статьи 29 Федерального закона </w:t>
        <w:br/>
        <w:t xml:space="preserve">от 12 июня 2002 г. № 67-ФЗ «Об основных гарантиях избирательных прав </w:t>
        <w:br/>
        <w:t xml:space="preserve">и права на участие в референдуме граждан Российской Федерации» </w:t>
        <w:br/>
        <w:t xml:space="preserve">и с пунктами 5,6 статьи 46 Закона Санкт-Петербурга от 21 мая 2014 г. </w:t>
        <w:br/>
        <w:t xml:space="preserve">№ 303-46 «О выборах депутатов муниципальных советов внутригородских муниципальных образований Санкт-Петербурга», решением                              Санкт-Петербургской избирательной комиссии от 28 апреля 2022 года                    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4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ежемесячные выплаты компенсации членам избирательных комиссий с правом решающего голоса, освобожденным                   от основной работы на период 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(далее – выборов), 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 месяце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, предшествующих освобождению от основной работы, но не выше 91394,00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становить размер дополнительной оплаты труда (вознаграждения) члену Территориальной избирательной комиссии № 14 с правом решающего голоса, работающему в комиссии не на постоянной (штатной) основе, члену участковой избирательной комиссии с правом решающего голоса согласно приложению № 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оизводить выплату компенсации членам избирательных комиссий               с правом решающего голоса, освобожденным от основной работы                              для подготовки и проведения выборов, за период, в течение которого они были освобождены от основной работы, дополнительную оплату труда (вознаграждения) членам избирательных комиссий с правом решающего голоса, председателю Территориальной избирательной комиссии № 14, работникам аппарата Территориальной избирательной комиссии № 14, выплаты гражданам, привлекаемым к работе в избирательных комиссиях, за счет и в пределах средств, выделенных Территориальной избирательной комиссии № 14 на подготовку и проведение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овести настоящее решение до сведения нижестоящих избирательных комиссий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5.Разместить настоящее решение на официальном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6.Контроль за исполнением настоящего решения возложить на председателя Территориальной избирательной комиссии № 14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Абрамову Е. А.</w:t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4887"/>
      </w:tblGrid>
      <w:tr>
        <w:trPr>
          <w:trHeight w:val="529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</w:t>
            </w:r>
            <w:r>
              <w:rPr>
                <w:rFonts w:eastAsia="Calibri"/>
                <w:caps w:val="false"/>
                <w:smallCaps w:val="false"/>
                <w:lang w:eastAsia="en-US"/>
              </w:rPr>
              <w:t>избирательной комиссии № 14                                                 Е.А. Абрамов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ind w:firstLine="3537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aps w:val="false"/>
                <w:smallCaps w:val="false"/>
                <w:lang w:eastAsia="en-US"/>
              </w:rPr>
            </w:pPr>
            <w:r>
              <w:rPr>
                <w:rFonts w:eastAsia="Calibri" w:cs="Calibri" w:ascii="Calibri" w:hAnsi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избирательной комиссии № 14                                                  В.Р. Афонин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к решению Территориально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збирательной комиссии № 14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6.2024 № 44-28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мер дополнительной оплаты (вознаграждения) труда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в период подготовки и проведения выборов депутатов Муниципального Совета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мер дополнительной оплаты труда (вознаграждения) за один час работы в будние дни с 6.00 до 22.00 (руб. коп.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402"/>
        <w:gridCol w:w="5245"/>
      </w:tblGrid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у участковой избирательной комисс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</w:tbl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highlight w:val="yellow"/>
        </w:rPr>
      </w:pPr>
      <w:r>
        <w:rPr>
          <w:rFonts w:cs="Times New Roman"/>
          <w:caps w:val="false"/>
          <w:smallCaps w:val="false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  <w:i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2.Размер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дополнительной оплаты (вознаграждения) труда за один час работы в будние дни с 6.00 до 22.00 (руб. коп.) члену Территориальной избирательной комиссии № 14 с правом решающего голоса, работающему в комиссии не на постоянной (штатной) основе, </w:t>
      </w:r>
      <w:r>
        <w:rPr>
          <w:bCs/>
          <w:iCs/>
          <w:caps w:val="false"/>
          <w:smallCaps w:val="false"/>
          <w:sz w:val="24"/>
          <w:szCs w:val="24"/>
        </w:rPr>
        <w:t>в</w:t>
      </w:r>
      <w:r>
        <w:rPr>
          <w:b/>
          <w:bCs/>
          <w:iCs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случае возложения полномочий окружной избирательной комиссии</w:t>
      </w:r>
      <w:r>
        <w:rPr>
          <w:b/>
          <w:bCs/>
          <w:i/>
          <w:iCs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 созыва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b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  <w:gridCol w:w="6237"/>
      </w:tblGrid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члену территориальной избирательной комиссии, </w:t>
            </w:r>
            <w:bookmarkStart w:id="4" w:name="_Hlk167093016"/>
            <w:r>
              <w:rPr>
                <w:b/>
                <w:caps w:val="false"/>
                <w:smallCaps w:val="false"/>
                <w:sz w:val="24"/>
                <w:szCs w:val="24"/>
              </w:rPr>
              <w:t>организующей подготовку и проведение выборов депутатов Муниципального Совета</w:t>
            </w:r>
            <w:r>
              <w:rPr/>
              <w:t xml:space="preserve"> </w:t>
            </w:r>
            <w:r>
              <w:rPr>
                <w:b/>
                <w:caps w:val="false"/>
                <w:smallCaps w:val="false"/>
                <w:sz w:val="24"/>
                <w:szCs w:val="24"/>
              </w:rPr>
              <w:t>внутригородского муниципального образования города федерального значения Санкт-Петербурга поселок Левашово седьмого</w:t>
            </w:r>
            <w:bookmarkEnd w:id="4"/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 созыва, с полномочиями окружной избирательной комисс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екретар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1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14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6,0</w:t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Территориальной избирательной комиссии № 14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6.2024 № 44-28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bookmarkStart w:id="5" w:name="_Hlk167874049"/>
      <w:r>
        <w:rPr>
          <w:rFonts w:cs="Times New Roman" w:ascii="Times New Roman" w:hAnsi="Times New Roman"/>
          <w:sz w:val="28"/>
          <w:szCs w:val="28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</w:t>
      </w:r>
      <w:bookmarkEnd w:id="5"/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ленам избирательных комиссий с правом решающего голоса, освобожденным на основании представления соответствующей избирательной комиссии от основной работы для подготовки и проведения  выборов депутатов Муниципального Совета внутригородского муниципального образования города федерального значения                         Санкт-Петербурга поселок Левашово седьмого  созыва (далее - выборы), выплачивается компенсация за период, в течение которого они были освобождены от основной работы (далее - компенсация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Компенсация, выплачиваемая члену избирательной комиссии с правом решающего голоса, с учетом фактического количества дней его работы                     в комиссии с освобождением от основной работы для подготовки                                 и проведения выборов (К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), определяетс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9820" cy="40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905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компенсации члену комиссии, установленный                        за полный месяц работы в комиссии при 40-часовой пятидневной рабочей неделе;</w:t>
      </w:r>
    </w:p>
    <w:p>
      <w:pPr>
        <w:pStyle w:val="Normal"/>
        <w:ind w:firstLine="720"/>
        <w:jc w:val="both"/>
        <w:rPr/>
      </w:pP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7526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рабочих дней в </w:t>
      </w:r>
      <w:r>
        <w:rPr>
          <w:caps w:val="false"/>
          <w:smallCaps w:val="false"/>
          <w:spacing w:val="1"/>
        </w:rPr>
        <w:t>соответствующем</w:t>
      </w:r>
      <w:r>
        <w:rPr>
          <w:caps w:val="false"/>
          <w:smallCaps w:val="false"/>
        </w:rPr>
        <w:t xml:space="preserve"> календарном месяце по производственному календарю на текущий год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3830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будних дней (любые 8 рабочих часов в день в период             с 6.00 до 22.00), отработанных членом комиссии в соответствующем календарном месяце по производственному календарю на текущий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Член избирательной комиссии, освобожденный от основной работы для подготовки и проведения выборов на основании представления соответствующей избирательной комиссии, составленного по форме  согласно приложению № 1 к настоящему Порядку, представляет в комиссию заверенную копию приказа с основного места работы об освобождении                   от работы по форме согласно приложению № 2 к настоящему Порядку                      и справку о размере его средней заработной платы, исчисленной                            за фактически отработанное время за 12 календарных месяцев, предшествующих освобождению от основной работы, по форме согласно приложению № 3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ыплата компенсации членам избирательных комиссий </w:t>
      </w:r>
      <w:r>
        <w:rPr>
          <w:caps w:val="false"/>
          <w:smallCaps w:val="false"/>
          <w:spacing w:val="-3"/>
        </w:rPr>
        <w:t xml:space="preserve">с правом решающего голоса, освобожденным от основной работы для подготовки                    и проведения выборов, производится не реже одного раза в месяц при условии представления ими в соответствующую избирательную комиссию документов по формам согласно приложениям №№ 2 и 3  к настоящему Порядку                           и на основании </w:t>
      </w:r>
      <w:r>
        <w:rPr>
          <w:caps w:val="false"/>
          <w:smallCaps w:val="false"/>
        </w:rPr>
        <w:t xml:space="preserve">графика работы членов избирательной комиссии с правом решающего голоса, работающих в комиссии не на постоянной (штатной) основе,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к настоящему Порядку                       и </w:t>
      </w:r>
      <w:r>
        <w:rPr>
          <w:caps w:val="false"/>
          <w:smallCaps w:val="false"/>
          <w:spacing w:val="-3"/>
        </w:rPr>
        <w:t xml:space="preserve">сведений о фактически отработанном времени по форме </w:t>
      </w:r>
      <w:r>
        <w:rPr>
          <w:caps w:val="false"/>
          <w:smallCaps w:val="false"/>
        </w:rPr>
        <w:t>согласно приложению № 5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 Членам избирательных комиссий с правом решающего голоса, работающим в комиссии не на постоянной (штатной) основе, производится дополнительная оплата труда (вознаграждение) за работу в избирательной комиссии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территориальной избирательной комиссии с правом решающего голоса, работающему в комиссии не на постоянной (штатной) основе, члену окружной избирательной комиссии с правом решающего голоса, члену участковой избирательной комиссии с правом решающего голоса, (Д) состоит из следующих выплат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347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t>где</w:t>
      </w: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2334895" cy="28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93370" cy="21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дополнительной оплаты труда (вознаграждения) члену комиссии с правом решающего голоса, работающему в комиссии                               не на постоянной (штатной) основе, за один час работы, утвержденный решением Территориальной избирательной комиссии № 14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24155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часов, отработанных членом комиссии в будние дни </w:t>
        <w:br/>
        <w:t xml:space="preserve">(в период с 6.00 до 22.00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34950" cy="23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членом комиссии в ночное время (с 22.00 до 6.00), субботние и воскресные дни (в том числе, в день голосования), нерабочие праздничные дни. Дополнительная оплата труда (вознаграждение) за работу в указанное время производится в двойном размер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35585" cy="221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66800" cy="25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175260" cy="21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ведомственный коэффициент, размер которого не должен превышать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 членам Территориальной избирательной комиссии № 14 с правом решающего, осуществляющим свои полномочия в комиссии </w:t>
        <w:br/>
        <w:t xml:space="preserve">не на постоянной (штатной) основе – </w:t>
      </w:r>
      <w:r>
        <w:rPr>
          <w:b/>
          <w:bCs/>
          <w:caps w:val="false"/>
          <w:smallCaps w:val="false"/>
        </w:rPr>
        <w:t>3,0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 членам участковых избирательных комиссий с правом решающего </w:t>
        <w:br/>
        <w:t xml:space="preserve">голоса – </w:t>
      </w:r>
      <w:r>
        <w:rPr>
          <w:b/>
          <w:bCs/>
          <w:caps w:val="false"/>
          <w:smallCaps w:val="false"/>
        </w:rPr>
        <w:t>2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</w:t>
        <w:br/>
        <w:t xml:space="preserve">не на постоянной (штатной) основе, по решению соответствующей избирательной комиссии и по согласованию с Территориальной избирательной комиссией № 14,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Дополнительная оплата труда (вознаграждение) за фактически отработанное в комиссии время членам территориальной избирательной комиссии</w:t>
      </w:r>
      <w:r>
        <w:rPr/>
        <w:t xml:space="preserve"> </w:t>
      </w:r>
      <w:r>
        <w:rPr>
          <w:caps w:val="false"/>
          <w:smallCaps w:val="false"/>
        </w:rPr>
        <w:t>с правом решающего голоса, работающим в комиссии не на постоянной (штатной) основе, членам окружных избирательных комиссий               с правом решающего голоса, членам участковых избирательных комиссий             с правом решающего голоса выплачивается на основании сведений                    о фактически отработанном в комиссии времени по форме согласно приложению № 5 к настоящему Порядку.</w:t>
      </w:r>
    </w:p>
    <w:p>
      <w:pPr>
        <w:pStyle w:val="Normal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 xml:space="preserve">При расчете компенсации и дополнительной оплаты труда (вознаграждения) членам избирательной комиссии с правом решающего голоса используется расчетная ведомость начисления компенсации </w:t>
        <w:br/>
        <w:t xml:space="preserve">и дополнительной оплаты труда (вознаграждения) по форме согласно </w:t>
      </w:r>
      <w:hyperlink r:id="rId16">
        <w:r>
          <w:rPr>
            <w:rStyle w:val="InternetLink"/>
            <w:caps w:val="false"/>
            <w:smallCaps w:val="false"/>
            <w:szCs w:val="20"/>
          </w:rPr>
          <w:t>приложению № 6</w:t>
        </w:r>
      </w:hyperlink>
      <w:r>
        <w:rPr>
          <w:caps w:val="false"/>
          <w:smallCaps w:val="false"/>
        </w:rPr>
        <w:t xml:space="preserve"> к настоящему Порядку. Расчетная ведомость начисления компенсации и дополнительной оплаты труда (вознаграждения) заполняется на основании данных, содержащихся в сведениях о фактически отработанном времени, решениях избирательной комиссии, с учетом настоящего Порядка.</w:t>
      </w:r>
    </w:p>
    <w:p>
      <w:pPr>
        <w:pStyle w:val="Normal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3"/>
        </w:rPr>
        <w:t xml:space="preserve">4. Сроки выплаты дополнительной </w:t>
      </w:r>
      <w:r>
        <w:rPr>
          <w:caps w:val="false"/>
          <w:smallCaps w:val="false"/>
        </w:rPr>
        <w:t>оплаты труда (вознаграждения) членам Территориальной избирательной комиссии № 14, сотрудникам аппарата Территориальной избирательной комиссии № 14, а также членам нижестоящих избирательных комиссий с правом решающего голоса, работающим в комиссиях не на постоянной (штатной) основе,</w:t>
      </w:r>
      <w:r>
        <w:rPr>
          <w:caps w:val="false"/>
          <w:smallCaps w:val="false"/>
          <w:spacing w:val="-3"/>
        </w:rPr>
        <w:t xml:space="preserve"> устанавливаются в соответствии с настоящим Порядком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тановить сроки выплаты дополнительной оплаты труда (вознаграждения) членам Территориальной избирательной комиссии № 14,</w:t>
      </w:r>
      <w:r>
        <w:rPr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, осуществляющим свои полномочия в комиссии не на постоянной (штатной) основе единовременно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роки выплаты дополнительной оплаты труда (вознаграждения) членам участковых избирательных комиссий не позднее  18 сентября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aps w:val="false"/>
          <w:smallCaps w:val="false"/>
          <w:spacing w:val="-3"/>
          <w:sz w:val="28"/>
          <w:szCs w:val="28"/>
        </w:rPr>
      </w:pPr>
      <w:r>
        <w:rPr>
          <w:rFonts w:cs="Times New Roman"/>
          <w:caps w:val="false"/>
          <w:smallCaps w:val="false"/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5. Решение о размере ведомственного коэффициента для выплаты дополнительной оплаты труда (вознаграждения) за активную работу                          по подготовке и проведению выборов </w:t>
      </w:r>
      <w:r>
        <w:rPr>
          <w:i/>
          <w:iCs/>
          <w:caps w:val="false"/>
          <w:smallCaps w:val="false"/>
          <w:spacing w:val="-3"/>
        </w:rPr>
        <w:t>председателям</w:t>
      </w:r>
      <w:r>
        <w:rPr>
          <w:caps w:val="false"/>
          <w:smallCaps w:val="false"/>
          <w:spacing w:val="-3"/>
        </w:rPr>
        <w:t xml:space="preserve"> участковых избирательных комиссий принимается Территориальной избирательной комиссией № 14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Выплата денежных средств в соответствии с решением Территориальной избирательной комиссией № 14 о размере ведомственного коэффициента для выплаты дополнительной оплаты труда (вознаграждения) председателям участковых избирательных комиссий осуществляется Территориальной избирательной комиссией № 14 после сдачи участковыми избирательными комиссиями в Территориальную избирательную комиссию № 14 отчетов о поступлении и расходовании средств, выделенных на подготовку и проведение выборов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3"/>
        </w:rPr>
        <w:t>В</w:t>
      </w:r>
      <w:r>
        <w:rPr>
          <w:caps w:val="false"/>
          <w:smallCaps w:val="false"/>
          <w:spacing w:val="-5"/>
        </w:rPr>
        <w:t xml:space="preserve"> случае самостоятельного осуществления </w:t>
      </w:r>
      <w:r>
        <w:rPr>
          <w:caps w:val="false"/>
          <w:smallCaps w:val="false"/>
          <w:spacing w:val="-3"/>
        </w:rPr>
        <w:t>Территориальной избирательной комиссией</w:t>
      </w:r>
      <w:r>
        <w:rPr/>
        <w:t xml:space="preserve"> № 14 </w:t>
      </w:r>
      <w:r>
        <w:rPr>
          <w:caps w:val="false"/>
          <w:smallCaps w:val="false"/>
          <w:spacing w:val="-5"/>
        </w:rPr>
        <w:t>всех расходов на подготовку и проведение выборов за нижестоящие избирательные комиссии – после представления председателями участковых избирательных комиссий документов, указанных в пункте 10 настоящего Порядка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</w:t>
      </w:r>
      <w:r>
        <w:rPr>
          <w:caps w:val="false"/>
          <w:smallCaps w:val="false"/>
          <w:spacing w:val="-5"/>
        </w:rPr>
        <w:t xml:space="preserve"> </w:t>
      </w:r>
      <w:bookmarkStart w:id="6" w:name="_Hlk8376937"/>
      <w:r>
        <w:rPr>
          <w:caps w:val="false"/>
          <w:smallCaps w:val="false"/>
          <w:spacing w:val="-5"/>
        </w:rPr>
        <w:t xml:space="preserve">членам </w:t>
      </w:r>
      <w:r>
        <w:rPr>
          <w:caps w:val="false"/>
          <w:smallCaps w:val="false"/>
        </w:rPr>
        <w:t>Территориальной избирательной комиссии № 14</w:t>
      </w:r>
      <w:r>
        <w:rPr>
          <w:caps w:val="false"/>
          <w:smallCaps w:val="false"/>
          <w:spacing w:val="-5"/>
        </w:rPr>
        <w:t xml:space="preserve"> с правом решающего голоса, работающим в </w:t>
      </w:r>
      <w:r>
        <w:rPr>
          <w:caps w:val="false"/>
          <w:smallCaps w:val="false"/>
        </w:rPr>
        <w:t xml:space="preserve">комиссии </w:t>
      </w:r>
      <w:r>
        <w:rPr>
          <w:caps w:val="false"/>
          <w:smallCaps w:val="false"/>
          <w:spacing w:val="-5"/>
        </w:rPr>
        <w:t>не на постоянной (штатной) основе, иным членам участковых избирательных комиссий с правом решающего голоса</w:t>
      </w:r>
      <w:bookmarkEnd w:id="6"/>
      <w:r>
        <w:rPr>
          <w:caps w:val="false"/>
          <w:smallCaps w:val="false"/>
          <w:spacing w:val="-5"/>
        </w:rPr>
        <w:t>, принимается после дня голосования соответствующей избирательной комиссией.</w:t>
      </w:r>
    </w:p>
    <w:p>
      <w:pPr>
        <w:pStyle w:val="Normal"/>
        <w:ind w:firstLine="720"/>
        <w:jc w:val="both"/>
        <w:rPr/>
      </w:pPr>
      <w:bookmarkStart w:id="7" w:name="_Hlk8377520"/>
      <w:bookmarkEnd w:id="7"/>
      <w:r>
        <w:rPr>
          <w:caps w:val="false"/>
          <w:smallCaps w:val="false"/>
          <w:spacing w:val="-5"/>
        </w:rPr>
        <w:t>Выплата дополнительной оплаты труда (вознаграждения) членам Территориальной избирательной комиссии</w:t>
      </w:r>
      <w:r>
        <w:rPr/>
        <w:t xml:space="preserve"> № 14</w:t>
      </w:r>
      <w:r>
        <w:rPr>
          <w:caps w:val="false"/>
          <w:smallCaps w:val="false"/>
          <w:spacing w:val="-5"/>
        </w:rPr>
        <w:t xml:space="preserve"> и сотрудникам аппарата комиссии </w:t>
      </w:r>
      <w:r>
        <w:rPr>
          <w:caps w:val="false"/>
          <w:smallCaps w:val="false"/>
        </w:rPr>
        <w:t xml:space="preserve">за активную работу по подготовке и проведению выборов осуществляется Территориальной избирательной комиссией № 14 в пределах средств, предусмотренных в смете Территориальной избирательной комиссии № 14.  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bookmarkStart w:id="8" w:name="_Hlk8377520"/>
      <w:bookmarkEnd w:id="8"/>
      <w:r>
        <w:rPr>
          <w:caps w:val="false"/>
          <w:smallCaps w:val="false"/>
          <w:spacing w:val="-5"/>
        </w:rPr>
        <w:t>Выплата д</w:t>
      </w:r>
      <w:r>
        <w:rPr>
          <w:caps w:val="false"/>
          <w:smallCaps w:val="false"/>
        </w:rPr>
        <w:t xml:space="preserve">ополнительной оплаты труда (вознаграждения) председателям участковых избирательных комиссий </w:t>
      </w:r>
      <w:bookmarkStart w:id="9" w:name="_Hlk8376623"/>
      <w:r>
        <w:rPr>
          <w:caps w:val="false"/>
          <w:smallCaps w:val="false"/>
        </w:rPr>
        <w:t>за активную работу по подготовке и проведению выборов осуществляется Территориальной избирательной комиссией</w:t>
      </w:r>
      <w:r>
        <w:rPr/>
        <w:t xml:space="preserve"> № 14 </w:t>
      </w:r>
      <w:r>
        <w:rPr>
          <w:caps w:val="false"/>
          <w:smallCaps w:val="false"/>
        </w:rPr>
        <w:t xml:space="preserve">в пределах средств, предусмотренных в сметах </w:t>
      </w:r>
      <w:bookmarkEnd w:id="9"/>
      <w:r>
        <w:rPr>
          <w:caps w:val="false"/>
          <w:smallCaps w:val="false"/>
        </w:rPr>
        <w:t>Территориальной избирательной комиссии № 14 для соответствующих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дополнительной оплаты труда (вознаграждение) за активную работу по подготовке и проведению выборов иным членам участковых избирательных комиссий с правом решающего голоса осуществляется Территориальной избирательной комиссией № 14 в пределах средств, предусмотренных в смете Территориальной избирательной комиссии № 14 для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председателю </w:t>
      </w:r>
      <w:r>
        <w:rPr>
          <w:caps w:val="false"/>
          <w:smallCaps w:val="false"/>
        </w:rPr>
        <w:t>Территориальной избирательной комиссии № 14</w:t>
      </w:r>
      <w:r>
        <w:rPr>
          <w:caps w:val="false"/>
          <w:smallCaps w:val="false"/>
          <w:spacing w:val="-5"/>
        </w:rPr>
        <w:t xml:space="preserve">, сотрудникам аппарата </w:t>
      </w:r>
      <w:r>
        <w:rPr>
          <w:caps w:val="false"/>
          <w:smallCaps w:val="false"/>
        </w:rPr>
        <w:t>Территориальной избирательной комиссии № 14 за активную работу по подготовке и проведению выборов осуществляется Территориальной избирательной комиссией № 14 в пределах средств, предусмотренных в смете Территориальной избирательной комиссии № 14.</w:t>
      </w:r>
      <w:r>
        <w:rPr>
          <w:caps w:val="false"/>
          <w:smallCaps w:val="false"/>
          <w:spacing w:val="-5"/>
        </w:rPr>
        <w:t xml:space="preserve">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иски из решения Территориальной избирательной комиссии № 14 доводятся до сведения соответствующих избирательных комиссий для организации работы избирательных комиссий.</w:t>
      </w:r>
    </w:p>
    <w:p>
      <w:pPr>
        <w:pStyle w:val="Normal"/>
        <w:ind w:firstLine="720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caps w:val="false"/>
          <w:smallCaps w:val="false"/>
        </w:rPr>
        <w:t xml:space="preserve">6. Для организации работы в период подготовки и проведения выборов избирательная комиссия </w:t>
      </w:r>
      <w:r>
        <w:rPr>
          <w:i/>
          <w:iCs/>
          <w:caps w:val="false"/>
          <w:smallCaps w:val="false"/>
        </w:rPr>
        <w:t xml:space="preserve">утверждает </w:t>
      </w:r>
      <w:r>
        <w:rPr>
          <w:caps w:val="false"/>
          <w:smallCaps w:val="false"/>
        </w:rPr>
        <w:t xml:space="preserve">график работы членов избирательной комиссии с правом решающего голоса, работающих в комиссии                                не на постоянной (штатной) основе,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                           к настоящему Порядку. </w:t>
      </w:r>
    </w:p>
    <w:p>
      <w:pPr>
        <w:pStyle w:val="Normal"/>
        <w:ind w:firstLine="742"/>
        <w:jc w:val="both"/>
        <w:rPr/>
      </w:pPr>
      <w:r>
        <w:rPr>
          <w:caps w:val="false"/>
          <w:smallCaps w:val="false"/>
        </w:rPr>
        <w:t>Избирательные комиссии ежемесячно ведут учет сведений                              о фактически отработанном времени.</w:t>
      </w:r>
    </w:p>
    <w:p>
      <w:pPr>
        <w:pStyle w:val="Normal"/>
        <w:ind w:firstLine="74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ждый член избирательной комиссии должен быть ознакомлен под подпись с данными, содержащимися в графике работы членов избирательной комиссии, и в сведениях о фактически отработанном времен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олнительная оплата труда (вознаграждение) членам участковых избирательных комиссий за работу в участковой избирательной комиссии в период подготовки и проведения выборов выплачивается один раз после дня голосования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7. Председателю Территориальной избирательной комиссии № 14 и сотрудникам аппарата Территориальной избирательной комиссии № 14 производится дополнительная оплата труда (вознаграждение) за работу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седатель Территориальной избирательной комиссии № 14, сотрудники аппарата Территориальной избирательной комиссии № 14 могут привлекаться к работе в ночное время (с 22.00 до 6.00), в субботние, воскресные, нерабочие праздничные дни на основании приказа председателя Территориальной избирательной комиссии № 14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ополнительная оплата труда (вознаграждение) за работу в указанное время председателю Территориальной избирательной комиссии № 14, сотрудникам аппарата Территориальной избирательной комиссии № 14 производится в двойном размере от размера </w:t>
      </w:r>
      <w:r>
        <w:rPr>
          <w:caps w:val="false"/>
          <w:smallCaps w:val="false"/>
          <w:u w:val="single"/>
        </w:rPr>
        <w:t>ежемесячной оплаты труда</w:t>
      </w:r>
      <w:r>
        <w:rPr>
          <w:caps w:val="false"/>
          <w:smallCaps w:val="false"/>
        </w:rPr>
        <w:t xml:space="preserve"> (т.е. сюда входит оклад, чин, выслуга, ежемесячные премии и надбавки), установленный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желанию председателя Территориальной избирательной комиссии № 14, сотрудников аппарата Территориальной избирательной комиссии № 14 за фактически отработанное время им может предоставляться дополнительное время отдыха, не подлежащее оплате, в таком случае оплата за работу производится в одинарном размер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плата за работу в указанные периоды производится за счет средств, выделенных на подготовку и проведение выборов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 xml:space="preserve">Выплата </w:t>
      </w:r>
      <w:r>
        <w:rPr>
          <w:caps w:val="false"/>
          <w:smallCaps w:val="false"/>
          <w:spacing w:val="-5"/>
        </w:rPr>
        <w:t>дополнительной оплаты труда (в</w:t>
      </w:r>
      <w:r>
        <w:rPr>
          <w:caps w:val="false"/>
          <w:smallCaps w:val="false"/>
        </w:rPr>
        <w:t>ознаграждения) председателю Территориальной избирательной комиссии № 14, сотрудникам аппарата Территориальной избирательной комиссии № 14 за работу в ночное время, в субботние и воскресные (в том числе, в день голосования), нерабочие праздничные дни производится не реже одного раза в месяц.</w:t>
      </w:r>
    </w:p>
    <w:p>
      <w:pPr>
        <w:pStyle w:val="Normal"/>
        <w:ind w:firstLine="840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(</w:t>
      </w:r>
      <w:r>
        <w:rPr>
          <w:i/>
          <w:caps w:val="false"/>
          <w:smallCaps w:val="false"/>
        </w:rPr>
        <w:t>Д</w:t>
      </w:r>
      <w:r>
        <w:rPr>
          <w:caps w:val="false"/>
          <w:smallCaps w:val="false"/>
        </w:rPr>
        <w:t>) председателю Территориальной избирательной комиссии № 14, сотрудникам аппарата Территориальной избирательной комиссии № 14 за весь период избирательной кампании состоит из следующих выплат:</w:t>
      </w:r>
    </w:p>
    <w:p>
      <w:pPr>
        <w:pStyle w:val="Normal"/>
        <w:ind w:firstLine="840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6045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23520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дополнительная оплата труда (вознаграждение) за работу                   в ночное время, в субботние и воскресные, нерабочие праздничные дни, рассчитываемая по формуле: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492250" cy="47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  </w:t>
      </w:r>
      <w:r>
        <w:rPr>
          <w:caps w:val="false"/>
          <w:smallCaps w:val="false"/>
        </w:rPr>
        <w:drawing>
          <wp:inline distT="0" distB="0" distL="0" distR="0">
            <wp:extent cx="123825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количество месяцев избирательной кампа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9431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норма рабочего времени в соответствующем месяце                                при 40-часовой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>рабочей неделе по производственному календарю на текущий год (час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809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в соответствующем месяце                      в ночное время (с 22.00 до 6.00), в субботние, воскрес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88925" cy="28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88646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844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 – 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7640" cy="18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ведомственный коэффициент, предельный размер которого                           установлен – 3,0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</w:t>
        <w:br/>
        <w:t xml:space="preserve">не на постоянной (штатной) основе, по решению соответствующей избирательной комиссии и по согласованию с Территориальной избирательной комиссией № 14,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 xml:space="preserve"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 председателю Территориальной избирательной комиссии № 14, </w:t>
      </w:r>
      <w:r>
        <w:rPr>
          <w:caps w:val="false"/>
          <w:smallCaps w:val="false"/>
          <w:spacing w:val="-5"/>
        </w:rPr>
        <w:t xml:space="preserve">принимается </w:t>
      </w:r>
      <w:r>
        <w:rPr>
          <w:caps w:val="false"/>
          <w:smallCaps w:val="false"/>
        </w:rPr>
        <w:t>Территориальной избирательной комиссии № 14</w:t>
      </w:r>
      <w:r>
        <w:rPr>
          <w:caps w:val="false"/>
          <w:smallCaps w:val="false"/>
          <w:spacing w:val="-5"/>
        </w:rPr>
        <w:t xml:space="preserve"> после дня голосования.</w:t>
      </w:r>
    </w:p>
    <w:p>
      <w:pPr>
        <w:pStyle w:val="Normal"/>
        <w:ind w:right="-32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Приказ о размере ведомственного коэффициента для выплаты дополнительной оплаты труда (вознаграждения) за активную работу                       по подготовке и проведению</w:t>
      </w: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</w:rPr>
        <w:t>выборов сотрудникам аппарата Территориальной избирательной комиссии № 14 принимается председателем Территориальной избирательной комиссии № 14 после дня (последнего дня) голосования</w:t>
      </w:r>
      <w:r>
        <w:rPr>
          <w:caps w:val="false"/>
          <w:smallCaps w:val="false"/>
          <w:spacing w:val="-5"/>
        </w:rPr>
        <w:t>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8. Выплата компенсации, дополнительной оплаты труда (вознаграждения) председателю  </w:t>
      </w:r>
      <w:r>
        <w:rPr>
          <w:caps w:val="false"/>
          <w:smallCaps w:val="false"/>
        </w:rPr>
        <w:t>Территориальной избирательной комиссии № 14</w:t>
      </w:r>
      <w:r>
        <w:rPr>
          <w:caps w:val="false"/>
          <w:smallCaps w:val="false"/>
          <w:spacing w:val="-5"/>
        </w:rPr>
        <w:t xml:space="preserve">, сотрудникам аппарата комиссии,  членам </w:t>
      </w:r>
      <w:r>
        <w:rPr>
          <w:caps w:val="false"/>
          <w:smallCaps w:val="false"/>
        </w:rPr>
        <w:t xml:space="preserve">Территориальной избирательной комиссии № 14 </w:t>
      </w:r>
      <w:r>
        <w:rPr>
          <w:caps w:val="false"/>
          <w:smallCaps w:val="false"/>
          <w:spacing w:val="-5"/>
        </w:rPr>
        <w:t xml:space="preserve"> с правом решающего голоса, членам окружных избирательных комиссий, членам участковых избирательных комиссий (далее – получатель) может производиться в безналичной форме путем перечисления денежных средств               на</w:t>
      </w:r>
      <w:r>
        <w:rPr>
          <w:caps w:val="false"/>
          <w:smallCaps w:val="false"/>
        </w:rPr>
        <w:t xml:space="preserve"> платежную карту (банковский счет) получателя денежных средств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caps w:val="false"/>
          <w:smallCaps w:val="false"/>
        </w:rPr>
        <w:t>Перечисление денежных средств</w:t>
      </w:r>
      <w:r>
        <w:rPr>
          <w:caps w:val="false"/>
          <w:smallCaps w:val="false"/>
          <w:spacing w:val="-5"/>
        </w:rPr>
        <w:t xml:space="preserve"> в безналичной форме производится при наличии </w:t>
      </w:r>
      <w:r>
        <w:rPr>
          <w:caps w:val="false"/>
          <w:smallCaps w:val="false"/>
        </w:rPr>
        <w:t xml:space="preserve">письменного согласия получателя на перечисление денежных средств </w:t>
      </w:r>
      <w:r>
        <w:rPr>
          <w:caps w:val="false"/>
          <w:smallCaps w:val="false"/>
          <w:spacing w:val="-5"/>
        </w:rPr>
        <w:t>на его платежную карту (банковский сч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  <w:spacing w:val="-5"/>
        </w:rPr>
        <w:t xml:space="preserve">Сведения о платежной карте (банковском счете) указываются получателем денежных средств при оформлении письменного соглас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При отсутствии действующей платежной карты (банковского счета)             с письменного согласия получателя Территориальной избирательной комиссией № 14 ему может быть оказано содействие в оформлении платежной карты            в ПАО «Сбербанк России»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 xml:space="preserve">Выплаты осуществляются Территориальной избирательной комиссией             № 14 по срокам представления окружными и участковыми избирательными комиссиями в Территориальную избирательную комиссию  № 14 сведений             о фактически отработанном  времени  членами  окружных, участковых  избирательных комиссий в период подготовки и проведения выборов, решений окружных, участковых избирательных комиссий об утверждении графиков работы членов окружных, участковых избирательных комиссий с приложением графиков работы членов окружных, участковых избирательных комиссий. </w:t>
      </w:r>
    </w:p>
    <w:p>
      <w:pPr>
        <w:pStyle w:val="Normal"/>
        <w:tabs>
          <w:tab w:val="clear" w:pos="720"/>
          <w:tab w:val="left" w:pos="993" w:leader="none"/>
        </w:tabs>
        <w:ind w:right="116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компенсации и дополнительной оплаты труда (вознаграждения), выделенных на подготовку и проведение выборов, после сдачи отчета                    о поступлении и расходовании средств, выделенных на подготовку                         и проведение выборов, не производится.</w:t>
      </w:r>
    </w:p>
    <w:p>
      <w:pPr>
        <w:pStyle w:val="Normal"/>
        <w:tabs>
          <w:tab w:val="clear" w:pos="720"/>
          <w:tab w:val="left" w:pos="993" w:leader="none"/>
        </w:tabs>
        <w:ind w:right="116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9. В связи с проведением на территории Санкт-Петербурга 8 сентября 2024 года совмещенных выборов </w:t>
      </w:r>
      <w:bookmarkStart w:id="10" w:name="_Hlk167438610"/>
      <w:r>
        <w:rPr>
          <w:caps w:val="false"/>
          <w:smallCaps w:val="false"/>
        </w:rPr>
        <w:t>высшего должностного лица                    Санкт-Петербурга - Губернатора Санкт-Петербурга</w:t>
      </w:r>
      <w:bookmarkEnd w:id="10"/>
      <w:r>
        <w:rPr>
          <w:caps w:val="false"/>
          <w:smallCaps w:val="false"/>
          <w:spacing w:val="-5"/>
        </w:rPr>
        <w:t xml:space="preserve"> 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членам участковых избирательных комиссий за активную работу по подготовке и проведению выборов депутатов  Муниципального Совета внутригородского муниципального образования города федерального значения Санкт-Петербурга поселок Левашово седьмого созыва вместо дополнительной оплаты труда, указанной в пунктах 2, 3 настоящего Порядка может быть выплачена дополнительная оплата труда в виде вознаграждения с применением коэффициента в размере не более 2,5 от размера дополнительной оплаты труда, полученной членами соответствующих участковых избирательных комиссий             по выборам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В пределах средств, предусмотренных на выплату дополнительной оплаты труда (вознаграждения) размер ведомственного коэффициента                  по решению участковой избирательной комиссии (для председателя участковой избирательной комиссии – по решению территориальной избирательной комиссии) может быть повышен до 3,0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участковой избирательной комиссии за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рассчитываетс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13460" cy="251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, выплаченная члену участковой избирательной комиссии за фактически отработанное              в комиссии время по подготовке и проведению выборов высшего должностного лица Санкт-Петербурга - Губернатора Санкт-Петербург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– ведомственный коэффициент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анием для указанной выплаты является копия сведений                      о фактически отработанном времени за период подготовки и проведения выборов высшего должностного лица Санкт-Петербурга - Губернатора Санкт-Петербурга и копия расчетной ведомости начисления компенсации, дополнительной оплаты труда (вознаграждения) членам избирательной комиссии с правом решающего голоса, работавшим в комиссии не на постоянной (штатной) основе на выборах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ерриториальной избирательной комиссией                № 14 в безналичной форм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0. Дополнительно за счёт средств местного бюджета могут быть осуществлены следующие </w:t>
      </w:r>
      <w:r>
        <w:rPr>
          <w:b/>
          <w:bCs/>
          <w:caps w:val="false"/>
          <w:smallCaps w:val="false"/>
          <w:spacing w:val="-5"/>
        </w:rPr>
        <w:t>иные</w:t>
      </w:r>
      <w:r>
        <w:rPr>
          <w:caps w:val="false"/>
          <w:smallCaps w:val="false"/>
          <w:spacing w:val="-5"/>
        </w:rPr>
        <w:t xml:space="preserve"> выплаты председателю и сотрудникам аппарата Территориальной избирательной комиссии № 14 , заместителю председателя, секретарю и иным членам </w:t>
      </w:r>
      <w:bookmarkStart w:id="11" w:name="_Hlk167440196"/>
      <w:r>
        <w:rPr>
          <w:caps w:val="false"/>
          <w:smallCaps w:val="false"/>
          <w:spacing w:val="-5"/>
        </w:rPr>
        <w:t xml:space="preserve">Территориальной избирательной комиссии № 14 </w:t>
      </w:r>
      <w:bookmarkEnd w:id="11"/>
      <w:r>
        <w:rPr>
          <w:caps w:val="false"/>
          <w:smallCaps w:val="false"/>
          <w:spacing w:val="-5"/>
        </w:rPr>
        <w:t>с правом решающего голоса, осуществляющим свои полномочия не на постоянной (штатной) основе, председателям, заместителям председателей, секретарям и иным членам участковых избирательных комиссий с правом решающего голоса: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за эффективную работу в период подготовки выборов председателю, сотрудникам аппарата и (или) иным членам Территориальной избирательной комиссии № 14 с правом решающего голоса (далее – выплата председателю (иным членам) ТИК за подготовку выборов);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председателю, сотрудникам аппарата и (или) иным членам Территориальной избирательной комиссии № 14 с правом решающего голоса за эффективную работу по проведению выборов (далее – выплата председателю (иным членам) ТИК за проведение выборов);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за эффективную работу в период подготовки выборов членам участковых избирательных комиссий (далее – выплата членам УИК за подготовку выборов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zCs w:val="24"/>
        </w:rPr>
        <w:t xml:space="preserve">  </w:t>
      </w:r>
      <w:r>
        <w:rPr>
          <w:caps w:val="false"/>
          <w:smallCaps w:val="false"/>
          <w:szCs w:val="24"/>
        </w:rPr>
        <w:t>- единовременная выплата членам участковых избирательных комиссий за эффективную работу по проведению выборов (далее – выплата членам УИК за проведение выборов);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 доплата за эффективную работу в период подготовки </w:t>
        <w:br/>
        <w:t>и проведения выборов членам ТИК с правом решающего голоса, осуществляющим свои полномочия не на постоянной (штатной) основе (далее – доплата членам ТИК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0.1. Выплата председателю, сотрудникам аппарата (иным членам) ТИК за подготовку выборов и выплата председателю, сотрудникам аппарата (иным членам) ТИК за проведение выборов, доплата</w:t>
      </w:r>
      <w:r>
        <w:rPr/>
        <w:t xml:space="preserve"> </w:t>
      </w:r>
      <w:r>
        <w:rPr>
          <w:caps w:val="false"/>
          <w:smallCaps w:val="false"/>
        </w:rPr>
        <w:t>за эффективную работу в период подготовки и проведения выборов членам ТИК с правом решающего голоса, осуществляющим свои полномочия не на постоянной (штатной) основе осуществляется в соответствии с приказом председателя Территориальной избирательной комиссии № 14 (приложение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членам УИК за подготовку выборов и выплата членам УИК за проведение выборов осуществляются на основании приказа председателя Территориальной избирательной комиссии № 14 (приложение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лата членам ТИК с правом решающего голоса осуществляется на основании приказа председателя Территориальной избирательной комиссии № 14 (приложение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0.2. Размеры выплаты </w:t>
      </w:r>
      <w:bookmarkStart w:id="12" w:name="_Hlk167441558"/>
      <w:r>
        <w:rPr>
          <w:caps w:val="false"/>
          <w:smallCaps w:val="false"/>
        </w:rPr>
        <w:t xml:space="preserve">председателю, сотрудникам аппарата (иным членам) ТИК </w:t>
      </w:r>
      <w:bookmarkEnd w:id="12"/>
      <w:r>
        <w:rPr>
          <w:caps w:val="false"/>
          <w:smallCaps w:val="false"/>
        </w:rPr>
        <w:t xml:space="preserve">за подготовку выборов, выплаты председателю, сотрудникам аппарата (иным членам) ТИК за проведение выборов определяются на основании предложения комиссии по выплатам, состоящей из заместителя председателя </w:t>
      </w:r>
      <w:bookmarkStart w:id="13" w:name="_Hlk167441931"/>
      <w:r>
        <w:rPr>
          <w:caps w:val="false"/>
          <w:smallCaps w:val="false"/>
        </w:rPr>
        <w:t xml:space="preserve">Территориальной избирательной комиссии № 14, </w:t>
      </w:r>
      <w:bookmarkEnd w:id="13"/>
      <w:r>
        <w:rPr>
          <w:caps w:val="false"/>
          <w:smallCaps w:val="false"/>
        </w:rPr>
        <w:t xml:space="preserve">секретаря </w:t>
      </w:r>
      <w:bookmarkStart w:id="14" w:name="_Hlk167443835"/>
      <w:r>
        <w:rPr>
          <w:caps w:val="false"/>
          <w:smallCaps w:val="false"/>
        </w:rPr>
        <w:t xml:space="preserve">Территориальной избирательной комиссии № 14 </w:t>
      </w:r>
      <w:bookmarkEnd w:id="14"/>
      <w:r>
        <w:rPr>
          <w:caps w:val="false"/>
          <w:smallCaps w:val="false"/>
        </w:rPr>
        <w:t xml:space="preserve">и одного члена Территориальной избирательной комиссии № 14 с правом решающего голоса (далее в настоящем пункте – комиссия по выплатам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ый состав комиссии по выплатам определяется решением Территориальной избирательной комиссии № 14 (приложение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седания комиссии по выплатам проводятся под руководством заместителя председателя Территориальной избирательной комиссии № 14,     а в случае его отсутствия – под руководством секретаря Территориальной избирательной комиссии № 14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омиссия по выплатам вправе принять решение при условии, что на заседании комиссии по выплатам присутствует не менее половины членов комиссии по выплата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я принимаются большинством голосов от присутствующих членов комиссии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е комиссии по выплатам оформляется в виде проекта приказа председателя Территориальной избирательной комиссии № 14                                  об определении размера фондов выплат ТИК, а также устанавливаются предельные размеры выплаты председателю и сотрудникам аппарата ТИК            за подготовку выборов и выплаты председателю и сотрудникам аппарата ТИК за проведение выборов, входящие в состав фонда выплат ТИК, который визируется заместителем председателя Территориальной избирательной комиссии № 14 и секретарем Территориальной избирательной комиссии             № 14 и направляется на рассмотрение председателя Территориальной избирательной комиссии № 14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казом председателя </w:t>
      </w:r>
      <w:bookmarkStart w:id="15" w:name="_Hlk167444243"/>
      <w:r>
        <w:rPr>
          <w:caps w:val="false"/>
          <w:smallCaps w:val="false"/>
        </w:rPr>
        <w:t xml:space="preserve">Территориальной избирательной комиссии № 14 </w:t>
      </w:r>
      <w:bookmarkEnd w:id="15"/>
      <w:r>
        <w:rPr>
          <w:caps w:val="false"/>
          <w:smallCaps w:val="false"/>
        </w:rPr>
        <w:t xml:space="preserve">об определении размера фондов выплат ТИК, подготовленным в соответствии с настоящим пунктом, определяется общий размер фонда выплат для ТИК, </w:t>
      </w:r>
      <w:bookmarkStart w:id="16" w:name="_Hlk167443996"/>
      <w:r>
        <w:rPr>
          <w:caps w:val="false"/>
          <w:smallCaps w:val="false"/>
        </w:rPr>
        <w:t>а также устанавливаются предельные размеры выплаты председателю и сотрудникам аппарата ТИК за подготовку выборов и выплаты председателю и сотрудникам аппарата ТИК за проведение выборов, входящих в состав фонда выплат ТИК</w:t>
      </w:r>
      <w:bookmarkEnd w:id="16"/>
      <w:r>
        <w:rPr>
          <w:caps w:val="false"/>
          <w:smallCaps w:val="false"/>
        </w:rPr>
        <w:t xml:space="preserve">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едседатель ТИК издает приказ, в котором определяет размер выплаты председателю ТИК за подготовку выборов (выплаты председателю ТИК за проведение выборов) в установленных пределах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Средства, входящие в фонд выплат ТИК, по решению председателя Территориальной избирательной комиссии № 14 могут быть распределены между членами ТИ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азовый размер выплаты председателю, сотрудникам аппарата ТИК за подготовку выборов и выплаты председателям, сотрудникам аппарата ТИК за проведение выборов не может превышать 350 % месячного денежного вознаграждения председателя, сотрудников аппарата ТИК (за исключением премий, в том числе за выполнение особо важных и сложных заданий, всех видов материальной помощи, а также других разовых выплат), установленного соответственно Законом Санкт-Петербурга от 11 мая 2005 года № 224-28 «О гарантиях деятельности лиц, замещающих (замещавших) государственные должности Санкт-Петербурга», Законом Санкт-Петербурга от 01.07.2005 N 399-39 "О государственной гражданской службе Санкт-Петербурга"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решению комиссии по выплатам, с учетом критериев, указанных </w:t>
        <w:br/>
        <w:t>в пункте 10.4. настоящего Порядка, к указанным выплатам может быть применен повышающий коэффициент, не превышающий 2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10.3. </w:t>
      </w:r>
      <w:r>
        <w:rPr>
          <w:caps w:val="false"/>
          <w:smallCaps w:val="false"/>
          <w:szCs w:val="24"/>
        </w:rPr>
        <w:t xml:space="preserve">Максимальный объем средств, возможных к выделению </w:t>
        <w:br/>
        <w:t xml:space="preserve">для осуществления доплаты членам ТИК, равен двукратной минимальной заработной плате в Санкт-Петербурге, определенной Региональным соглашением о минимальной заработной плате в Санкт-Петербурге </w:t>
        <w:br/>
        <w:t>на 2023-2024 годы от 14.11.2023 № 382/23-С (далее – минимальная заработная плата), в расчете на каждого члена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 xml:space="preserve">с правом решающего голос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о решению комиссии по выплатам средства, выделенные на доплату членам ТИК, могут быть перераспределены между членами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>с правом решающего голоса с учетом объема и сложности выполняемой ими работы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Доплата членам ТИК с правом решающего голоса осуществляется в течение 14 дней со дня установления соответствующей ТИК итогов голосова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0.4. При подготовке проекта приказа председателя</w:t>
        <w:br/>
      </w:r>
      <w:bookmarkStart w:id="17" w:name="_Hlk167450311"/>
      <w:r>
        <w:rPr>
          <w:caps w:val="false"/>
          <w:smallCaps w:val="false"/>
        </w:rPr>
        <w:t xml:space="preserve">Территориальной избирательной комиссии № 14 </w:t>
      </w:r>
      <w:bookmarkEnd w:id="17"/>
      <w:r>
        <w:rPr>
          <w:caps w:val="false"/>
          <w:smallCaps w:val="false"/>
        </w:rPr>
        <w:t>об определении размера фондов выплат ТИК, комиссия по выплатам учитывает следующие критер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 xml:space="preserve">при определении предлагаемого предельного размера выплаты председателю ТИК за подготовку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количество избирателей, проживающих на территории каждой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наличие частного сектор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условия транспортного сообщения с участковыми избирательными комиссиями (далее – УИК) и иные особенности территории, создающие организационные затруднения при осуществлении ТИК ее полномоч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факты отмены решений или признания незаконными действий (бездействия) ТИК (ее должностных лиц) судом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а также иные критерии, позволяющие оценить эффективность деятельности ТИК и нижестоящих по отношению к ней УИК по подготовке к голосованию на выборах и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 xml:space="preserve">при определении предлагаемого предельного размера выплаты председателю ТИК за проведение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факты отмены решений или признания незаконными действий (бездействия) ТИК (ее должностных лиц) суд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обеспечение соответствующей ТИК прав избирателей, а также прав кандидатов, наблюдателей и иных лиц, имевших право находиться </w:t>
        <w:br/>
        <w:t>в помещениях ТИК и помещениях УИК при совершении ими избирательных действ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организацию деятельности ТИК и нижестоящих УИК по информированию избирате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оперативность принятия ТИК и нижестоящими УИК решений по вопросам, отнесенным к их компетенции, а также иные критерии, позволяющие оценить эффективность деятельности ТИК и нижестоящих по отношению к ней УИК при проведении выборов, а также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1. Выплата членам УИК за подготовку выборов, а также выплата членам УИК за проведение выборов производятся на основании предложения комиссии по выплатам ТИК, определенной пунктом 10.2 настоящего Порядк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Выплата членам УИК за подготовку выборов производятся председателям и (или) иным членам УИК в размере не более четырехкратной минимальной заработной платы, установленной в Санкт-Петербурге на момент проведения выборов, это 25000 рублей (далее – минимальная заработная плата) не позднее чем за 5 дней до первого дня голос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членам УИК за проведение выборов производятся председателям и (или) иным членам УИК в размере не более восьмикратной минимальной заработной платы не позднее чем через 7 дней со дня голос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Общий объем средств, выделяемых на осуществление выплат, указанных в абзацах втором и третьем настоящего пункта, составляет восьмикратную минимальную заработную плату (для УИК избирательных участков, созданных в местах временного пребывания избирателей – четырехкратную минимальную заработную плату) на каждую УИК и может перераспределяться между УИК по решению комиссии по выплат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При подготовке проекта приказа председателя ТИК </w:t>
        <w:br/>
        <w:t>об осуществлении выплаты членам УИК за подготовку выборов, выплаты членам УИК за проведение выборов, комиссия по выплатам учитывает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 xml:space="preserve">при определении размера выплаты членам УИК за подготовку выборов: количество избирателей, проживающих на территории избирательного участка, наличие частного сектора, условия транспортного сообщения, состояние жилого фонда и иные особенности территории избирательного участка, создающие организационные затруднения </w:t>
        <w:br/>
        <w:t xml:space="preserve">при осуществлении УИК ее полномочий, факты отмены решений или признания незаконными действий (бездействия) УИК (ее должностных лиц) решениями вышестоящих избирательных комиссий или суда, а также иные критерии, позволяющие оценить эффективность деятельности УИК </w:t>
        <w:br/>
        <w:t>по подготовке к голосованию на выборах и соблюдение УИК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 xml:space="preserve">при определении размера выплаты членам УИК за проведение выборов: факты отмены решений или признания незаконными действий (бездействия) УИК (ее должностных лиц) решениями вышестоящих избирательных комиссий или суда, обеспечение соответствующей УИК прав избирателей, а также прав кандидатов, наблюдателей и иных лиц, имевших право находиться в помещениях УИК при совершении избирательных действий, организацию деятельности соответствующей УИК </w:t>
        <w:br/>
        <w:t xml:space="preserve">по информированию избирателей, оперативность принятия УИК решений </w:t>
        <w:br/>
        <w:t>по вопросам, отнесенным к ее компетенции, а также иные критерии, позволяющие оценить эффективность деятельности УИК при проведении выборов, а также соблюдение УИК требований законодательства о выборах.</w:t>
      </w:r>
    </w:p>
    <w:p>
      <w:pPr>
        <w:pStyle w:val="Normal"/>
        <w:ind w:firstLine="709"/>
        <w:jc w:val="both"/>
        <w:rPr>
          <w:b/>
          <w:b/>
          <w:bCs/>
          <w:caps w:val="false"/>
          <w:smallCaps w:val="false"/>
          <w:spacing w:val="-5"/>
        </w:rPr>
      </w:pPr>
      <w:r>
        <w:rPr>
          <w:b/>
          <w:bCs/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>12. И</w:t>
      </w:r>
      <w:r>
        <w:rPr>
          <w:caps w:val="false"/>
          <w:smallCaps w:val="false"/>
        </w:rPr>
        <w:t xml:space="preserve">збирательные комиссии </w:t>
      </w:r>
      <w:r>
        <w:rPr>
          <w:caps w:val="false"/>
          <w:smallCaps w:val="false"/>
          <w:spacing w:val="-5"/>
        </w:rPr>
        <w:t>могут привлекать на основании гражданско-правовых договоров граждан к выполнению в комиссиях работ</w:t>
      </w:r>
      <w:r>
        <w:rPr>
          <w:bCs/>
          <w:caps w:val="false"/>
          <w:smallCaps w:val="false"/>
          <w:spacing w:val="-5"/>
        </w:rPr>
        <w:t>,</w:t>
      </w:r>
      <w:r>
        <w:rPr>
          <w:b/>
          <w:bCs/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  <w:spacing w:val="-5"/>
        </w:rPr>
        <w:t xml:space="preserve">оказанию услуг, связанных с подготовкой и проведением выборов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</w:t>
      </w:r>
      <w:r>
        <w:rPr>
          <w:rFonts w:eastAsia="Calibri"/>
          <w:i/>
          <w:iCs/>
          <w:caps w:val="false"/>
          <w:smallCaps w:val="false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>(поэтапно, либо после выполнения всего объема</w:t>
      </w:r>
      <w:r>
        <w:rPr>
          <w:rFonts w:eastAsia="Calibri"/>
          <w:caps w:val="false"/>
          <w:smallCaps w:val="false"/>
          <w:color w:val="0000FF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 xml:space="preserve">работы, оказания услуги)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ерриториальной избирательной комиссией            № 14 в безналичной форме по факту оказания гражданином услуг, выполнения работ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3. Выплата компенсации и дополнительной оплаты труда (вознаграждения) за счет средств местного бюджета, выделенных на подготовку и проведение выборов, после сдачи соответствующей избирательной комиссией отчета о поступлении и расходовании средств местного бюджета, выделенных на подготовку и проведение выборов, не производи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4. Выплата компенсации и дополнительной оплаты труда (вознаграждения), иных выплат членам избирательных комиссий с правом решающего голоса, а также выплаты сотрудникам аппаратов избирательных комиссий, гражданам, привлекаемым по гражданско-правовым договорам, </w:t>
        <w:br/>
        <w:t>из средств местного бюджета, выделенных избирательным комиссиям на подготовку и проведение выборов, осуществляются в соответствии с утвержденными сметами расходов соответствующих избирательных комиссий на подготовку и проведение выборов.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15. Средства внутригородского Муниципального образования города федерального значения Санкт-Петербурга поселок Левашово (далее – средства местного бюджета), выделенные Территориальной избирательной комиссии            № 14 на подготовку и проведение выборов, не могут быть направлены на оплату труда граждан, не являющихся членами избирательной комиссии с правом решающего голоса, а также не состоящих с комиссией в трудовых либо гражданско-правовых отношениях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firstLine="709"/>
        <w:jc w:val="both"/>
        <w:rPr>
          <w:bCs/>
          <w:caps w:val="false"/>
          <w:smallCaps w:val="false"/>
          <w:spacing w:val="-5"/>
        </w:rPr>
      </w:pPr>
      <w:r>
        <w:rPr>
          <w:bCs/>
          <w:caps w:val="false"/>
          <w:smallCaps w:val="false"/>
          <w:spacing w:val="-5"/>
        </w:rPr>
        <w:t>16.</w:t>
      </w:r>
      <w:r>
        <w:rPr>
          <w:b/>
          <w:bCs/>
          <w:caps w:val="false"/>
          <w:smallCaps w:val="false"/>
          <w:spacing w:val="-5"/>
        </w:rPr>
        <w:t> </w:t>
      </w:r>
      <w:r>
        <w:rPr>
          <w:bCs/>
          <w:caps w:val="false"/>
          <w:smallCaps w:val="false"/>
          <w:spacing w:val="-5"/>
        </w:rPr>
        <w:t xml:space="preserve"> Обложение сумм выплат компенсации, дополнительной оплаты труда (вознаграждения) и иных выплат членам избирательных комиссий с правом решающего голоса, а также выплат работникам аппаратов избирательных комиссий, гражданам, привлекаемым по гражданско-правовым договорам, из средств местного бюджета, выделенных избирательным комиссиям на подготовку и проведение выборов, в части исчисления и уплаты страховых взносов и налога на доходы физических лиц осуществляется соответствии с законодательством.</w:t>
      </w:r>
      <w:r>
        <w:rPr>
          <w:caps w:val="false"/>
          <w:smallCaps w:val="false"/>
          <w:spacing w:val="-5"/>
        </w:rPr>
        <w:t xml:space="preserve">. </w:t>
      </w:r>
    </w:p>
    <w:p>
      <w:pPr>
        <w:pStyle w:val="Normal"/>
        <w:ind w:firstLine="709"/>
        <w:jc w:val="both"/>
        <w:rPr>
          <w:bCs/>
          <w:caps w:val="false"/>
          <w:smallCaps w:val="false"/>
          <w:spacing w:val="-5"/>
        </w:rPr>
      </w:pPr>
      <w:r>
        <w:rPr>
          <w:bCs/>
          <w:caps w:val="false"/>
          <w:smallCaps w:val="false"/>
          <w:spacing w:val="-5"/>
        </w:rPr>
      </w:r>
    </w:p>
    <w:p>
      <w:pPr>
        <w:pStyle w:val="ConsPlusNormal"/>
        <w:widowControl/>
        <w:spacing w:lineRule="auto" w:line="360"/>
        <w:ind w:firstLine="540"/>
        <w:jc w:val="right"/>
        <w:rPr>
          <w:rFonts w:ascii="Times New Roman" w:hAnsi="Times New Roman" w:cs="Times New Roman"/>
          <w:smallCaps/>
          <w:spacing w:val="-5"/>
          <w:sz w:val="28"/>
          <w:szCs w:val="28"/>
          <w:highlight w:val="yellow"/>
        </w:rPr>
      </w:pPr>
      <w:r>
        <w:rPr>
          <w:rFonts w:cs="Times New Roman" w:ascii="Times New Roman" w:hAnsi="Times New Roman"/>
          <w:smallCaps/>
          <w:spacing w:val="-5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3686" w:hanging="0"/>
        <w:jc w:val="center"/>
        <w:rPr/>
      </w:pPr>
      <w:r>
        <w:rPr>
          <w:caps w:val="false"/>
          <w:smallCaps w:val="false"/>
          <w:sz w:val="20"/>
          <w:szCs w:val="20"/>
        </w:rPr>
        <w:t>Приложение № 1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bookmarkStart w:id="18" w:name="_Hlk166507778"/>
      <w:bookmarkEnd w:id="18"/>
      <w:r>
        <w:rPr>
          <w:bCs/>
          <w:caps w:val="false"/>
          <w:smallCaps w:val="false"/>
          <w:sz w:val="24"/>
          <w:szCs w:val="24"/>
          <w:highlight w:val="yellow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«____»____________20__ г.  №_____</w:t>
            </w:r>
            <w:r>
              <w:rPr>
                <w:caps w:val="false"/>
                <w:smallCaps w:val="false"/>
                <w:sz w:val="21"/>
                <w:szCs w:val="21"/>
              </w:rPr>
              <w:t xml:space="preserve">                                                 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Руководителю</w:t>
            </w:r>
            <w:r>
              <w:rPr>
                <w:caps w:val="false"/>
                <w:smallCaps w:val="false"/>
                <w:sz w:val="23"/>
                <w:szCs w:val="23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666" w:leader="none"/>
                <w:tab w:val="center" w:pos="4606" w:leader="none"/>
                <w:tab w:val="right" w:pos="9355" w:leader="none"/>
              </w:tabs>
              <w:ind w:right="536" w:hanging="0"/>
              <w:jc w:val="righ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наименование предприятия (организации)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юридический или фактический адрес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right="115" w:firstLine="544"/>
        <w:jc w:val="both"/>
        <w:outlineLvl w:val="2"/>
        <w:rPr>
          <w:caps w:val="false"/>
          <w:smallCaps w:val="false"/>
          <w:color w:val="000000"/>
          <w:sz w:val="23"/>
          <w:szCs w:val="23"/>
        </w:rPr>
      </w:pPr>
      <w:r>
        <w:rPr>
          <w:caps w:val="false"/>
          <w:smallCaps w:val="false"/>
          <w:color w:val="000000"/>
          <w:sz w:val="23"/>
          <w:szCs w:val="23"/>
        </w:rPr>
        <w:t>В соответствии пунктом 17 статьи 29 Федерального закона «Об основных гарантиях избирательных прав и права на участие в референдуме граждан Российской Федерации» пунктом 5 статьи 46 Закона Санкт-Петербурга от 26.05.2014 N 303-46 "О выборах депутатов муниципальных советов внутригородских муниципальных образований города федерального значения Санкт-Петербурга" прошу Вас освободить от</w:t>
      </w:r>
      <w:r>
        <w:rPr>
          <w:caps w:val="false"/>
          <w:smallCaps w:val="false"/>
          <w:color w:val="000000"/>
          <w:sz w:val="27"/>
          <w:szCs w:val="27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</w:rPr>
        <w:t>основной работы</w:t>
      </w:r>
      <w:r>
        <w:rPr>
          <w:caps w:val="false"/>
          <w:smallCaps w:val="false"/>
          <w:color w:val="000000"/>
          <w:sz w:val="19"/>
          <w:szCs w:val="19"/>
        </w:rPr>
        <w:t xml:space="preserve"> _______________________________________________________________________________________________ 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фамилия, имя, отчество  члена избирательной комиссии)</w:t>
      </w:r>
    </w:p>
    <w:p>
      <w:pPr>
        <w:pStyle w:val="Normal"/>
        <w:jc w:val="center"/>
        <w:rPr>
          <w:caps w:val="false"/>
          <w:smallCaps w:val="false"/>
          <w:sz w:val="27"/>
          <w:szCs w:val="27"/>
          <w:highlight w:val="yellow"/>
          <w:vertAlign w:val="superscript"/>
        </w:rPr>
      </w:pPr>
      <w:r>
        <w:rPr>
          <w:caps w:val="false"/>
          <w:smallCaps w:val="false"/>
          <w:sz w:val="27"/>
          <w:szCs w:val="27"/>
          <w:highlight w:val="yellow"/>
          <w:vertAlign w:val="superscript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с «___»__________20___г. по «___» _________20__г. для выполнения обязанностей члена 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с правом решающего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 наименование избирательной комиссии)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23"/>
          <w:szCs w:val="23"/>
        </w:rPr>
        <w:t xml:space="preserve">голоса в период подготовки и проведения выборов депутатов Муниципального совета _________________  ____________созыва и выдать ему (ей) </w:t>
        <w:br/>
        <w:t xml:space="preserve">для представления в избирательную комиссию заверенную копию приказа об освобождении </w:t>
        <w:br/>
        <w:t xml:space="preserve">от основной работы (форма прилагается) и справку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 xml:space="preserve">о размере средней заработной платы, исчисленной за фактически отработанное время за 12 </w:t>
      </w:r>
      <w:r>
        <w:rPr>
          <w:caps w:val="false"/>
          <w:smallCaps w:val="false"/>
          <w:spacing w:val="1"/>
          <w:sz w:val="23"/>
          <w:szCs w:val="23"/>
        </w:rPr>
        <w:t>календарных</w:t>
      </w:r>
      <w:r>
        <w:rPr>
          <w:b/>
          <w:bCs/>
          <w:caps w:val="false"/>
          <w:smallCaps w:val="false"/>
          <w:color w:val="0000FF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месяцев,</w:t>
      </w:r>
      <w:r>
        <w:rPr>
          <w:b/>
          <w:bCs/>
          <w:caps w:val="false"/>
          <w:smallCaps w:val="false"/>
          <w:color w:val="000000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предшествующих</w:t>
      </w:r>
      <w:r>
        <w:rPr>
          <w:caps w:val="false"/>
          <w:smallCaps w:val="false"/>
          <w:sz w:val="23"/>
          <w:szCs w:val="23"/>
        </w:rPr>
        <w:t xml:space="preserve"> освобождению от основной работы (форма прилагается).</w:t>
      </w:r>
    </w:p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2811"/>
      </w:tblGrid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Председатель </w:t>
            </w:r>
            <w:r>
              <w:rPr>
                <w:caps w:val="false"/>
                <w:smallCaps w:val="false"/>
                <w:sz w:val="27"/>
                <w:szCs w:val="27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>(наименование избирательной комиссии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подпись)</w:t>
            </w:r>
          </w:p>
        </w:tc>
        <w:tc>
          <w:tcPr>
            <w:tcW w:w="2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 </w:t>
            </w:r>
            <w:r>
              <w:rPr>
                <w:caps w:val="false"/>
                <w:smallCaps w:val="false"/>
                <w:sz w:val="21"/>
                <w:szCs w:val="21"/>
              </w:rPr>
              <w:t>(расшифровка подписи)</w:t>
            </w:r>
          </w:p>
        </w:tc>
      </w:tr>
      <w:tr>
        <w:trPr>
          <w:trHeight w:val="1162" w:hRule="atLeast"/>
          <w:cantSplit w:val="true"/>
        </w:trPr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 w:val="false"/>
                <w:smallCaps w:val="false"/>
                <w:sz w:val="27"/>
                <w:szCs w:val="27"/>
              </w:rPr>
              <w:t xml:space="preserve">            </w:t>
            </w: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  <w:t xml:space="preserve">      </w:t>
            </w:r>
            <w:r>
              <w:rPr>
                <w:caps w:val="false"/>
                <w:smallCaps w:val="false"/>
                <w:sz w:val="27"/>
                <w:szCs w:val="27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_»________________ 20__г.</w:t>
            </w:r>
          </w:p>
        </w:tc>
        <w:tc>
          <w:tcPr>
            <w:tcW w:w="5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  </w:t>
            </w:r>
            <w:r>
              <w:rPr>
                <w:caps w:val="false"/>
                <w:smallCaps w:val="false"/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b/>
          <w:bCs/>
          <w:caps w:val="false"/>
          <w:smallCaps w:val="false"/>
          <w:sz w:val="23"/>
          <w:szCs w:val="23"/>
        </w:rPr>
        <w:t xml:space="preserve">Примечание: </w:t>
      </w:r>
      <w:r>
        <w:rPr>
          <w:caps w:val="false"/>
          <w:smallCaps w:val="false"/>
          <w:sz w:val="23"/>
          <w:szCs w:val="23"/>
        </w:rPr>
        <w:t>Представление на освобождение от основной работы председателя окружной, участковой избирательной комиссии подписывает заместитель председателя соответствующей избирательной комиссии.</w:t>
      </w: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2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Cs/>
          <w:caps w:val="false"/>
          <w:smallCaps w:val="false"/>
          <w:sz w:val="20"/>
          <w:szCs w:val="20"/>
          <w:highlight w:val="yellow"/>
        </w:rPr>
      </w:pPr>
      <w:r>
        <w:rPr>
          <w:bCs/>
          <w:caps w:val="false"/>
          <w:smallCaps w:val="false"/>
          <w:sz w:val="20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bCs/>
          <w:caps w:val="false"/>
          <w:smallCaps w:val="false"/>
          <w:kern w:val="2"/>
          <w:sz w:val="27"/>
          <w:szCs w:val="27"/>
        </w:rPr>
        <w:t>П</w:t>
      </w:r>
      <w:r>
        <w:rPr/>
        <w:t>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>«____»___________________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№</w:t>
            </w:r>
            <w:r>
              <w:rPr>
                <w:caps w:val="false"/>
                <w:smallCaps w:val="false"/>
                <w:sz w:val="23"/>
                <w:szCs w:val="23"/>
              </w:rPr>
              <w:t>____________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_______________</w:t>
      </w:r>
      <w:r>
        <w:rPr>
          <w:caps w:val="false"/>
          <w:smallCaps w:val="false"/>
          <w:sz w:val="23"/>
          <w:szCs w:val="23"/>
        </w:rPr>
        <w:t xml:space="preserve">____________________________________________________________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должность члена избирательной комиссии,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851"/>
        <w:jc w:val="center"/>
        <w:outlineLvl w:val="2"/>
        <w:rPr/>
      </w:pPr>
      <w:r>
        <w:rPr>
          <w:caps w:val="false"/>
          <w:smallCaps w:val="false"/>
          <w:color w:val="000000"/>
          <w:sz w:val="23"/>
          <w:szCs w:val="23"/>
          <w:vertAlign w:val="superscript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  <w:vertAlign w:val="superscript"/>
        </w:rPr>
        <w:t>подразделение по месту основной работы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caps w:val="false"/>
          <w:smallCaps w:val="false"/>
          <w:color w:val="000000"/>
          <w:spacing w:val="-5"/>
          <w:sz w:val="23"/>
          <w:szCs w:val="23"/>
        </w:rPr>
      </w:pPr>
      <w:r>
        <w:rPr>
          <w:caps w:val="false"/>
          <w:smallCaps w:val="false"/>
          <w:color w:val="000000"/>
          <w:spacing w:val="-5"/>
          <w:sz w:val="23"/>
          <w:szCs w:val="23"/>
        </w:rPr>
        <w:t>освободить с «____»_____________20__года  по   «____»___________20__года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pPr>
      <w:r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основной работы для выполнения обязанностей члена 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rPr/>
      </w:pPr>
      <w:r>
        <w:rPr>
          <w:caps w:val="false"/>
          <w:smallCaps w:val="false"/>
          <w:sz w:val="23"/>
          <w:szCs w:val="23"/>
          <w:vertAlign w:val="superscript"/>
        </w:rPr>
        <w:tab/>
        <w:t xml:space="preserve">                                                                                                                                                 (наименование избирательной комиссии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 w:before="24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с правом решающего голоса в период подготовки и проведения выборов депутатов Муниципального совета _________________ _________ созыва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spacing w:lineRule="auto" w:line="360" w:before="120" w:after="0"/>
        <w:rPr/>
      </w:pPr>
      <w:r>
        <w:rPr>
          <w:caps w:val="false"/>
          <w:smallCaps w:val="false"/>
          <w:sz w:val="23"/>
          <w:szCs w:val="23"/>
        </w:rPr>
        <w:t xml:space="preserve">Основания: 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1.  Представление _____________________________________________________________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наименование избирательной комиссии)</w:t>
      </w:r>
    </w:p>
    <w:p>
      <w:pPr>
        <w:pStyle w:val="Normal"/>
        <w:spacing w:lineRule="auto" w:line="360" w:before="12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«____» _____________ 20__г. №_______.</w:t>
      </w:r>
    </w:p>
    <w:p>
      <w:pPr>
        <w:pStyle w:val="Normal"/>
        <w:spacing w:before="120" w:after="0"/>
        <w:jc w:val="center"/>
        <w:rPr/>
      </w:pPr>
      <w:r>
        <w:rPr>
          <w:caps w:val="false"/>
          <w:smallCaps w:val="false"/>
          <w:sz w:val="23"/>
          <w:szCs w:val="23"/>
        </w:rPr>
        <w:t xml:space="preserve">2.  Заявление     _______________________________________________________________. 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освобождаемого работника)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0"/>
        <w:gridCol w:w="2813"/>
      </w:tblGrid>
      <w:tr>
        <w:trPr>
          <w:trHeight w:val="784" w:hRule="atLeast"/>
        </w:trPr>
        <w:tc>
          <w:tcPr>
            <w:tcW w:w="4077" w:type="dxa"/>
            <w:tcBorders/>
          </w:tcPr>
          <w:p>
            <w:pPr>
              <w:pStyle w:val="Normal"/>
              <w:spacing w:before="6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Руководитель предприятия (организации)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24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 xml:space="preserve">_______________________ 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7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МП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Копия верна:                                                                    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36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80" w:before="280" w:after="0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_______________________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 xml:space="preserve"> (расшифровка подписи лица, уполномоченного заверять копии)</w:t>
            </w:r>
          </w:p>
        </w:tc>
      </w:tr>
      <w:tr>
        <w:trPr>
          <w:trHeight w:val="51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_г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3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bCs/>
          <w:caps w:val="false"/>
          <w:smallCaps w:val="false"/>
          <w:sz w:val="24"/>
          <w:szCs w:val="24"/>
          <w:highlight w:val="yellow"/>
        </w:rPr>
      </w:r>
    </w:p>
    <w:p>
      <w:pPr>
        <w:pStyle w:val="Normal"/>
        <w:ind w:left="3969" w:hanging="0"/>
        <w:jc w:val="center"/>
        <w:rPr>
          <w:bCs/>
          <w:caps w:val="false"/>
          <w:smallCaps w:val="false"/>
          <w:sz w:val="23"/>
          <w:szCs w:val="23"/>
          <w:highlight w:val="yellow"/>
        </w:rPr>
      </w:pPr>
      <w:r>
        <w:rPr>
          <w:bCs/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3969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caps w:val="false"/>
          <w:smallCaps w:val="false"/>
          <w:kern w:val="2"/>
          <w:sz w:val="27"/>
          <w:szCs w:val="27"/>
        </w:rPr>
      </w:pPr>
      <w:r>
        <w:rPr>
          <w:b/>
          <w:bCs/>
          <w:caps w:val="false"/>
          <w:smallCaps w:val="false"/>
          <w:kern w:val="2"/>
          <w:sz w:val="27"/>
          <w:szCs w:val="27"/>
        </w:rPr>
        <w:t>СПРАВ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 xml:space="preserve">Дана__________________________________________________________ </w:t>
      </w:r>
    </w:p>
    <w:p>
      <w:pPr>
        <w:pStyle w:val="Normal"/>
        <w:spacing w:before="0" w:after="120"/>
        <w:ind w:firstLine="851"/>
        <w:jc w:val="both"/>
        <w:rPr/>
      </w:pPr>
      <w:r>
        <w:rPr>
          <w:caps w:val="false"/>
          <w:smallCaps w:val="false"/>
          <w:sz w:val="24"/>
          <w:szCs w:val="24"/>
          <w:vertAlign w:val="superscript"/>
        </w:rPr>
        <w:t xml:space="preserve">                                            </w:t>
      </w:r>
      <w:r>
        <w:rPr>
          <w:caps w:val="false"/>
          <w:smallCaps w:val="false"/>
          <w:sz w:val="24"/>
          <w:szCs w:val="24"/>
          <w:vertAlign w:val="superscript"/>
        </w:rPr>
        <w:t>(фамилия, имя, отчество освобожденного работника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42" w:right="283" w:hanging="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в том, что размер его (ее) средней заработной платы, исчисленной за фактически отработанное время за 12 </w:t>
      </w:r>
      <w:r>
        <w:rPr>
          <w:caps w:val="false"/>
          <w:smallCaps w:val="false"/>
          <w:sz w:val="24"/>
          <w:szCs w:val="24"/>
        </w:rPr>
        <w:t xml:space="preserve">календарных </w:t>
      </w:r>
      <w:r>
        <w:rPr>
          <w:caps w:val="false"/>
          <w:smallCaps w:val="false"/>
          <w:color w:val="000000"/>
          <w:sz w:val="24"/>
          <w:szCs w:val="24"/>
        </w:rPr>
        <w:t xml:space="preserve">месяцев, предшествующих освобождению                  от основной работы для выполнения обязанностей члена избирательной комиссии                с правом решающего голоса в период подготовки и проведения выборов депутатов Муниципального совета __________________ ___________ созыва. </w:t>
        <w:br/>
        <w:t xml:space="preserve">(приказ об освобождении от «____» _____________ 20__г. № _______), </w:t>
      </w:r>
      <w:r>
        <w:rPr>
          <w:caps w:val="false"/>
          <w:smallCaps w:val="false"/>
          <w:color w:val="000000"/>
          <w:spacing w:val="-5"/>
          <w:sz w:val="24"/>
          <w:szCs w:val="24"/>
        </w:rPr>
        <w:t>составил: _______рублей _____коп. в месяц.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caps w:val="false"/>
          <w:smallCaps w:val="false"/>
          <w:color w:val="000000"/>
          <w:spacing w:val="-5"/>
          <w:sz w:val="24"/>
          <w:szCs w:val="24"/>
        </w:rPr>
        <w:t>Справка дана для представления в  _________________________________</w:t>
      </w:r>
    </w:p>
    <w:p>
      <w:pPr>
        <w:pStyle w:val="Normal"/>
        <w:ind w:left="142" w:hanging="0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142" w:firstLine="709"/>
        <w:jc w:val="center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8"/>
        <w:gridCol w:w="1972"/>
        <w:gridCol w:w="2565"/>
      </w:tblGrid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6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едприятия (организации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___________</w:t>
              <w:br/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наименование предприятия (организации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                  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_____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(расшифровка подписи)</w:t>
            </w:r>
          </w:p>
        </w:tc>
      </w:tr>
      <w:tr>
        <w:trPr>
          <w:trHeight w:val="51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___»____________20__г.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8789" w:hanging="0"/>
        <w:contextualSpacing/>
        <w:jc w:val="right"/>
        <w:rPr>
          <w:bCs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</w:t>
      </w:r>
      <w:r>
        <w:rPr>
          <w:caps w:val="false"/>
          <w:smallCaps w:val="false"/>
          <w:sz w:val="20"/>
          <w:szCs w:val="20"/>
        </w:rPr>
        <w:t xml:space="preserve">Приложение № 4                                                                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в период подготовки и проведения выборов депутатов                 Муниципального Совета внутригородского муниципального образования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города федерального значения Санкт-Петербурга поселок Левашово седьмого созыва </w:t>
      </w:r>
    </w:p>
    <w:p>
      <w:pPr>
        <w:pStyle w:val="Normal"/>
        <w:ind w:left="8789" w:hanging="0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9072" w:hanging="0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496"/>
        <w:gridCol w:w="4349"/>
      </w:tblGrid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Утвержден решением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_______________________________________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от «____»__________ 20__ г. № _____</w:t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7"/>
          <w:szCs w:val="27"/>
        </w:rPr>
        <w:t>ГРАФИК РАБОТЫ</w:t>
      </w:r>
      <w:r>
        <w:rPr>
          <w:b/>
          <w:bCs/>
          <w:caps w:val="false"/>
          <w:smallCaps w:val="false"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 w:val="false"/>
          <w:smallCaps w:val="false"/>
          <w:sz w:val="12"/>
          <w:szCs w:val="12"/>
          <w:vertAlign w:val="superscript"/>
        </w:rPr>
      </w:pPr>
      <w:r>
        <w:rPr>
          <w:b/>
          <w:bCs/>
          <w:caps w:val="false"/>
          <w:smallCaps w:val="false"/>
          <w:sz w:val="12"/>
          <w:szCs w:val="12"/>
          <w:vertAlign w:val="superscript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7"/>
          <w:szCs w:val="27"/>
        </w:rPr>
        <w:t xml:space="preserve">членов </w:t>
      </w:r>
      <w:r>
        <w:rPr>
          <w:caps w:val="false"/>
          <w:smallCaps w:val="false"/>
          <w:sz w:val="27"/>
          <w:szCs w:val="27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19"/>
          <w:szCs w:val="19"/>
        </w:rPr>
        <w:t xml:space="preserve">                           </w:t>
      </w:r>
      <w:r>
        <w:rPr>
          <w:caps w:val="false"/>
          <w:smallCaps w:val="false"/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jc w:val="center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с правом решающего голоса, работающих в комиссии не на постоянной (штатной) основе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          седьмого созыва 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на __________________________ 20__ года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19"/>
          <w:szCs w:val="19"/>
        </w:rPr>
        <w:t>(месяц)</w:t>
      </w:r>
    </w:p>
    <w:p>
      <w:pPr>
        <w:pStyle w:val="Normal"/>
        <w:spacing w:lineRule="auto" w:line="360"/>
        <w:jc w:val="both"/>
        <w:rPr>
          <w:caps w:val="false"/>
          <w:smallCaps w:val="false"/>
          <w:strike/>
          <w:sz w:val="16"/>
          <w:szCs w:val="16"/>
        </w:rPr>
      </w:pPr>
      <w:r>
        <w:rPr>
          <w:caps w:val="false"/>
          <w:smallCaps w:val="false"/>
          <w:strike/>
          <w:sz w:val="16"/>
          <w:szCs w:val="1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8"/>
        <w:gridCol w:w="961"/>
        <w:gridCol w:w="954"/>
        <w:gridCol w:w="961"/>
        <w:gridCol w:w="959"/>
        <w:gridCol w:w="959"/>
        <w:gridCol w:w="957"/>
        <w:gridCol w:w="960"/>
        <w:gridCol w:w="965"/>
        <w:gridCol w:w="827"/>
        <w:gridCol w:w="992"/>
        <w:gridCol w:w="992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Число месяца</w:t>
            </w:r>
          </w:p>
        </w:tc>
        <w:tc>
          <w:tcPr>
            <w:tcW w:w="13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ВСЕГО Ч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131"/>
        <w:gridCol w:w="1835"/>
        <w:gridCol w:w="845"/>
        <w:gridCol w:w="3082"/>
      </w:tblGrid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3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«_______»______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caps w:val="false"/>
          <w:smallCaps w:val="false"/>
          <w:sz w:val="21"/>
          <w:szCs w:val="21"/>
          <w:highlight w:val="yellow"/>
        </w:rPr>
      </w:pPr>
      <w:r>
        <w:rPr>
          <w:b/>
          <w:bCs/>
          <w:caps w:val="false"/>
          <w:smallCaps w:val="false"/>
          <w:sz w:val="21"/>
          <w:szCs w:val="21"/>
          <w:highlight w:val="yellow"/>
        </w:rPr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caps w:val="false"/>
          <w:smallCaps w:val="false"/>
          <w:sz w:val="20"/>
          <w:szCs w:val="20"/>
        </w:rPr>
        <w:t>Приложение № 5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 xml:space="preserve">в период подготовки и проведения выборов депутатов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Муниципального Совета </w:t>
      </w:r>
      <w:bookmarkStart w:id="19" w:name="_Hlk169617250"/>
      <w:r>
        <w:rPr>
          <w:caps w:val="false"/>
          <w:smallCaps w:val="false"/>
          <w:sz w:val="20"/>
          <w:szCs w:val="20"/>
        </w:rPr>
        <w:t>внутригородского муниципального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образования города федерального значения Санкт-Петербурга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поселок Левашово седьмого </w:t>
      </w:r>
      <w:bookmarkEnd w:id="19"/>
      <w:r>
        <w:rPr>
          <w:caps w:val="false"/>
          <w:smallCaps w:val="false"/>
          <w:sz w:val="20"/>
          <w:szCs w:val="20"/>
        </w:rPr>
        <w:t xml:space="preserve">созыва </w:t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9912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493"/>
        <w:gridCol w:w="4669"/>
      </w:tblGrid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УТВЕРЖДАЮ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_________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СВЕДЕНИЯ</w:t>
      </w:r>
      <w:r>
        <w:rPr>
          <w:b/>
          <w:bCs/>
          <w:caps w:val="false"/>
          <w:smallCaps w:val="false"/>
          <w:sz w:val="22"/>
          <w:szCs w:val="2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  <w:vertAlign w:val="superscript"/>
        </w:rPr>
      </w:pPr>
      <w:r>
        <w:rPr>
          <w:b/>
          <w:bCs/>
          <w:caps w:val="false"/>
          <w:smallCaps w:val="false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о фактически отработанном времени членами</w:t>
      </w:r>
      <w:r>
        <w:rPr>
          <w:caps w:val="false"/>
          <w:smallCaps w:val="false"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ind w:left="5664" w:hanging="0"/>
        <w:rPr/>
      </w:pPr>
      <w:r>
        <w:rPr>
          <w:caps w:val="false"/>
          <w:smallCaps w:val="false"/>
          <w:sz w:val="18"/>
          <w:szCs w:val="18"/>
        </w:rPr>
        <w:t xml:space="preserve">                </w:t>
      </w:r>
      <w:r>
        <w:rPr>
          <w:caps w:val="false"/>
          <w:smallCaps w:val="false"/>
          <w:sz w:val="18"/>
          <w:szCs w:val="18"/>
        </w:rPr>
        <w:t>(</w:t>
      </w:r>
      <w:r>
        <w:rPr>
          <w:caps w:val="false"/>
          <w:smallCaps w:val="false"/>
          <w:sz w:val="19"/>
          <w:szCs w:val="19"/>
        </w:rPr>
        <w:t>наименование избирательной комиссии, номер избирательного участка)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</w:rPr>
      </w:pPr>
      <w:r>
        <w:rPr>
          <w:b/>
          <w:bCs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 xml:space="preserve">с правом решающего голоса, работавшими в комиссии не на постоянной (штатной) основе, </w:t>
      </w:r>
      <w:r>
        <w:rPr>
          <w:b/>
          <w:caps w:val="false"/>
          <w:smallCaps w:val="false"/>
          <w:sz w:val="22"/>
          <w:szCs w:val="22"/>
        </w:rPr>
        <w:t xml:space="preserve">на </w:t>
      </w:r>
      <w:r>
        <w:rPr>
          <w:b/>
          <w:bCs/>
          <w:caps w:val="false"/>
          <w:smallCaps w:val="false"/>
          <w:sz w:val="22"/>
          <w:szCs w:val="22"/>
        </w:rPr>
        <w:t xml:space="preserve">выборах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2"/>
          <w:szCs w:val="22"/>
          <w:vertAlign w:val="superscript"/>
        </w:rPr>
      </w:pPr>
      <w:r>
        <w:rPr>
          <w:b/>
          <w:bCs/>
          <w:caps w:val="false"/>
          <w:smallCaps w:val="false"/>
          <w:sz w:val="22"/>
          <w:szCs w:val="22"/>
        </w:rPr>
        <w:t>поселок Левашово седьмого  созыва по ___________ избирательному округу № __</w:t>
      </w:r>
    </w:p>
    <w:p>
      <w:pPr>
        <w:pStyle w:val="Normal"/>
        <w:jc w:val="center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за __________________________ 20__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 месяц)</w:t>
      </w:r>
      <w:r>
        <w:br w:type="page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2"/>
        <w:gridCol w:w="9"/>
        <w:gridCol w:w="1014"/>
        <w:gridCol w:w="980"/>
        <w:gridCol w:w="1022"/>
        <w:gridCol w:w="981"/>
        <w:gridCol w:w="11"/>
        <w:gridCol w:w="1024"/>
        <w:gridCol w:w="1007"/>
        <w:gridCol w:w="994"/>
        <w:gridCol w:w="1004"/>
        <w:gridCol w:w="7"/>
        <w:gridCol w:w="1002"/>
        <w:gridCol w:w="1005"/>
        <w:gridCol w:w="681"/>
        <w:gridCol w:w="709"/>
        <w:gridCol w:w="709"/>
        <w:gridCol w:w="709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исло месяца</w:t>
            </w:r>
          </w:p>
        </w:tc>
        <w:tc>
          <w:tcPr>
            <w:tcW w:w="13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 xml:space="preserve">Отработано часов, время </w:t>
            </w:r>
            <w:r>
              <w:rPr>
                <w:b/>
                <w:caps w:val="false"/>
                <w:smallCaps w:val="false"/>
                <w:sz w:val="17"/>
                <w:szCs w:val="17"/>
              </w:rPr>
              <w:t>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  <w:br/>
              <w:t>члена</w:t>
              <w:br/>
              <w:t>комисс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 xml:space="preserve">Отрабо- тано часов, </w:t>
            </w:r>
          </w:p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caps w:val="false"/>
                <w:smallCaps w:val="false"/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1.  Для выпла-ты компен-с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2.  Для дополни-тельной оплаты труда (воз-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награжде-ния), 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 том числе:</w:t>
              <w:br/>
            </w:r>
            <w:r>
              <w:rPr>
                <w:b/>
                <w:bCs/>
                <w:caps w:val="false"/>
                <w:smallCaps w:val="false"/>
                <w:sz w:val="17"/>
                <w:szCs w:val="17"/>
              </w:rPr>
              <w:t>в ночное</w:t>
              <w:br/>
              <w:t xml:space="preserve"> врем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об ознаком-ле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caps w:val="false"/>
          <w:smallCaps w:val="false"/>
          <w:sz w:val="27"/>
          <w:szCs w:val="27"/>
          <w:highlight w:val="yellow"/>
        </w:rPr>
      </w:pPr>
      <w:r>
        <w:rPr>
          <w:caps w:val="false"/>
          <w:smallCaps w:val="false"/>
          <w:sz w:val="27"/>
          <w:szCs w:val="27"/>
          <w:highlight w:val="yellow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aps w:val="false"/>
                <w:smallCaps w:val="false"/>
                <w:sz w:val="22"/>
                <w:szCs w:val="22"/>
              </w:rPr>
              <w:t>М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«_______»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6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(вознаграждения), а также иных выплат в период подготовки</w:t>
      </w:r>
    </w:p>
    <w:p>
      <w:pPr>
        <w:pStyle w:val="Normal"/>
        <w:ind w:left="8789" w:hanging="0"/>
        <w:jc w:val="center"/>
        <w:rPr/>
      </w:pPr>
      <w:r>
        <w:rPr>
          <w:caps w:val="false"/>
          <w:smallCaps w:val="false"/>
          <w:sz w:val="20"/>
          <w:szCs w:val="20"/>
        </w:rPr>
        <w:t xml:space="preserve">и проведения выборов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селок Левашово седьмого созыва</w:t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0"/>
        <w:gridCol w:w="340"/>
        <w:gridCol w:w="6510"/>
        <w:gridCol w:w="742"/>
      </w:tblGrid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СЧЕТНАЯ ВЕДОМОСТЬ</w:t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ия компенсации, дополнительной оплаты труда (вознаграждения)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ind w:left="445" w:hanging="0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члена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</w:tcBorders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 правом решающего голоса, работавшим на постоянной (штатной) основе,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за _______________________ 20__ года</w:t>
            </w:r>
          </w:p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(период)</w:t>
            </w:r>
          </w:p>
        </w:tc>
      </w:tr>
    </w:tbl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277"/>
        <w:gridCol w:w="849"/>
        <w:gridCol w:w="944"/>
        <w:gridCol w:w="900"/>
        <w:gridCol w:w="1035"/>
        <w:gridCol w:w="955"/>
        <w:gridCol w:w="891"/>
        <w:gridCol w:w="1092"/>
        <w:gridCol w:w="1238"/>
        <w:gridCol w:w="1462"/>
        <w:gridCol w:w="890"/>
        <w:gridCol w:w="1018"/>
        <w:gridCol w:w="1200"/>
        <w:gridCol w:w="102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N 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ФИО чле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лжност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компенсации за один день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дней для выплаты компенс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компенсации, руб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дополнительной оплаты труда (вознаграждения) за один час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районного коэффициент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часов, всег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фактически отработанное время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/>
            </w:pPr>
            <w:hyperlink w:anchor="Par49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7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0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8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(</w:t>
            </w:r>
            <w:hyperlink w:anchor="Par51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9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(</w:t>
            </w:r>
            <w:hyperlink w:anchor="Par52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0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2)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активную рабо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СЕ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8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6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4</w:t>
              </w:r>
            </w:hyperlink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4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47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5</w:t>
              </w:r>
            </w:hyperlink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будние дни (оплата в одинарном размере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ночное время, в выходные, нерабочие праздничные дни (оплата в двойном размере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ведомственного коэффициен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умма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5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3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4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2</w:t>
              </w:r>
            </w:hyperlink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0" w:name="Par46"/>
            <w:bookmarkEnd w:id="20"/>
            <w:r>
              <w:rPr>
                <w:bCs/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1" w:name="Par47"/>
            <w:bookmarkEnd w:id="21"/>
            <w:r>
              <w:rPr>
                <w:bCs/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2" w:name="Par48"/>
            <w:bookmarkEnd w:id="22"/>
            <w:r>
              <w:rPr>
                <w:bCs/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3" w:name="Par49"/>
            <w:bookmarkEnd w:id="23"/>
            <w:r>
              <w:rPr>
                <w:bCs/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4" w:name="Par50"/>
            <w:bookmarkEnd w:id="24"/>
            <w:r>
              <w:rPr>
                <w:bCs/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5" w:name="Par51"/>
            <w:bookmarkEnd w:id="25"/>
            <w:r>
              <w:rPr>
                <w:bCs/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6" w:name="Par52"/>
            <w:bookmarkEnd w:id="26"/>
            <w:r>
              <w:rPr>
                <w:bCs/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7" w:name="Par53"/>
            <w:bookmarkEnd w:id="27"/>
            <w:r>
              <w:rPr>
                <w:bCs/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8" w:name="Par54"/>
            <w:bookmarkEnd w:id="28"/>
            <w:r>
              <w:rPr>
                <w:bCs/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9" w:name="Par55"/>
            <w:bookmarkEnd w:id="29"/>
            <w:r>
              <w:rPr>
                <w:bCs/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30" w:name="Par56"/>
            <w:bookmarkEnd w:id="30"/>
            <w:r>
              <w:rPr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</w:r>
    </w:p>
    <w:tbl>
      <w:tblPr>
        <w:tblW w:w="90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1631"/>
        <w:gridCol w:w="340"/>
        <w:gridCol w:w="2778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едомость состави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Председа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285" w:hanging="708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7</w:t>
      </w:r>
    </w:p>
    <w:p>
      <w:pPr>
        <w:pStyle w:val="Normal"/>
        <w:ind w:left="7371" w:right="-285" w:hanging="708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285" w:hanging="708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230" w:right="-285" w:hanging="708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285" w:hanging="708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285" w:hanging="708"/>
        <w:jc w:val="center"/>
        <w:rPr/>
      </w:pPr>
      <w:r>
        <w:rPr>
          <w:caps w:val="false"/>
          <w:smallCaps w:val="false"/>
          <w:sz w:val="18"/>
          <w:szCs w:val="18"/>
        </w:rPr>
        <w:t>поселок Левашово седьмого созыва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0"/>
        <w:gridCol w:w="5942"/>
      </w:tblGrid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остановлением (решением)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от "__" _______ 20__ г. № _____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bookmarkStart w:id="31" w:name="P2374"/>
            <w:bookmarkEnd w:id="31"/>
            <w:r>
              <w:rPr>
                <w:caps w:val="false"/>
                <w:smallCaps w:val="false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 местного бюджет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депутатов Муниципального Совета внутригородского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образования города федерального значения Санкт-Петербурга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оселок Левашово седьмого созыва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5"/>
        <w:gridCol w:w="1129"/>
        <w:gridCol w:w="1055"/>
        <w:gridCol w:w="1985"/>
      </w:tblGrid>
      <w:tr>
        <w:trPr/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Номер участковой избирательной комиссии, направление расходов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Сумма на выплату компенсации и дополнительной оплаты труда (вознаграждения)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сего, рубле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компенс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работу по проведению адресного информирования и оповещения избирателей о дне, времени и месте, а также о формах голосования, о зарегистрированных кандидатах (сведения), о зарегистрированных кандидатах (сведения) на выборах депутатов муниципального совета ________ _______созыва области способом поквартирного (подомового) обх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bookmarkStart w:id="32" w:name="P2407"/>
            <w:bookmarkEnd w:id="32"/>
            <w:r>
              <w:rPr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мечание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Суммы в графах 3 и 4 по </w:t>
      </w:r>
      <w:hyperlink w:anchor="P2407">
        <w:r>
          <w:rPr>
            <w:rStyle w:val="InternetLink"/>
            <w:caps w:val="false"/>
            <w:smallCaps w:val="false"/>
            <w:sz w:val="18"/>
            <w:szCs w:val="18"/>
          </w:rPr>
          <w:t>строке «ИТОГО»</w:t>
        </w:r>
      </w:hyperlink>
      <w:r>
        <w:rPr>
          <w:caps w:val="false"/>
          <w:smallCaps w:val="false"/>
          <w:sz w:val="18"/>
          <w:szCs w:val="18"/>
        </w:rPr>
        <w:t xml:space="preserve"> должны быть равны суммам в графе 2 соответственно по </w:t>
      </w:r>
      <w:hyperlink r:id="rId48">
        <w:r>
          <w:rPr>
            <w:rStyle w:val="InternetLink"/>
            <w:caps w:val="false"/>
            <w:smallCaps w:val="false"/>
            <w:sz w:val="18"/>
            <w:szCs w:val="18"/>
          </w:rPr>
          <w:t>строке 1</w:t>
        </w:r>
      </w:hyperlink>
      <w:r>
        <w:rPr>
          <w:caps w:val="false"/>
          <w:smallCaps w:val="false"/>
          <w:sz w:val="18"/>
          <w:szCs w:val="18"/>
        </w:rPr>
        <w:t xml:space="preserve"> и </w:t>
      </w:r>
      <w:hyperlink r:id="rId49">
        <w:r>
          <w:rPr>
            <w:rStyle w:val="InternetLink"/>
            <w:caps w:val="false"/>
            <w:smallCaps w:val="false"/>
            <w:sz w:val="18"/>
            <w:szCs w:val="18"/>
          </w:rPr>
          <w:t>строке 2</w:t>
        </w:r>
      </w:hyperlink>
      <w:r>
        <w:rPr>
          <w:caps w:val="false"/>
          <w:smallCaps w:val="false"/>
          <w:sz w:val="18"/>
          <w:szCs w:val="18"/>
        </w:rPr>
        <w:t xml:space="preserve"> сметы расходов территориальной избирательной комиссии за нижестоящие избирательные комиссии, утвержденной </w:t>
        <w:br/>
        <w:t xml:space="preserve">по форме согласно приложению № 5 к </w:t>
      </w:r>
      <w:r>
        <w:rPr>
          <w:bCs/>
          <w:caps w:val="false"/>
          <w:smallCaps w:val="false"/>
          <w:sz w:val="18"/>
          <w:szCs w:val="18"/>
        </w:rPr>
        <w:t>Порядке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открыт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вед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чето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учета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отчетност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еречисл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денеж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редст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выделен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з</w:t>
      </w:r>
      <w:r>
        <w:rPr>
          <w:bCs/>
          <w:caps w:val="false"/>
          <w:smallCaps w:val="false"/>
          <w:sz w:val="18"/>
          <w:szCs w:val="18"/>
        </w:rPr>
        <w:t xml:space="preserve"> местного </w:t>
      </w:r>
      <w:r>
        <w:rPr>
          <w:bCs/>
          <w:caps w:val="false"/>
          <w:smallCaps w:val="false"/>
          <w:sz w:val="18"/>
          <w:szCs w:val="18"/>
        </w:rPr>
        <w:t>бюджета</w:t>
      </w:r>
      <w:r>
        <w:rPr>
          <w:bCs/>
          <w:caps w:val="false"/>
          <w:smallCaps w:val="false"/>
          <w:sz w:val="18"/>
          <w:szCs w:val="18"/>
        </w:rPr>
        <w:t xml:space="preserve">  </w:t>
      </w:r>
      <w:r>
        <w:rPr>
          <w:bCs/>
          <w:caps w:val="false"/>
          <w:smallCaps w:val="false"/>
          <w:sz w:val="18"/>
          <w:szCs w:val="18"/>
        </w:rPr>
        <w:t>на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одготовку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роведение</w:t>
      </w:r>
      <w:r>
        <w:rPr>
          <w:bCs/>
          <w:caps w:val="false"/>
          <w:smallCaps w:val="false"/>
          <w:sz w:val="18"/>
          <w:szCs w:val="18"/>
        </w:rPr>
        <w:t xml:space="preserve">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caps w:val="false"/>
          <w:smallCaps w:val="false"/>
          <w:sz w:val="18"/>
          <w:szCs w:val="18"/>
        </w:rPr>
        <w:t xml:space="preserve"> от __________ № _______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6237" w:right="-144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8</w:t>
      </w:r>
    </w:p>
    <w:p>
      <w:pPr>
        <w:pStyle w:val="Normal"/>
        <w:ind w:left="6237" w:right="-144" w:hanging="0"/>
        <w:jc w:val="center"/>
        <w:rPr/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6237" w:right="-144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6237" w:right="-144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6237" w:right="-144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6237" w:right="-144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оселок Левашово седьмого созыва</w:t>
      </w:r>
    </w:p>
    <w:p>
      <w:pPr>
        <w:pStyle w:val="Normal"/>
        <w:ind w:left="6237" w:right="-144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РЕШ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/>
      </w:pPr>
      <w:r>
        <w:rPr>
          <w:b/>
          <w:bCs/>
          <w:caps w:val="false"/>
          <w:smallCaps w:val="false"/>
        </w:rPr>
        <w:t>О создании комиссии по выплатам дополнительной оплаты труда (вознаграждения) в период подготовки и проведения выборов депутатов Муниципального Совета внутригородского муниципального</w:t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/>
      </w:pPr>
      <w:r>
        <w:rPr>
          <w:b/>
          <w:bCs/>
          <w:caps w:val="false"/>
          <w:smallCaps w:val="false"/>
        </w:rPr>
        <w:t>образования города федерального значения Санкт-Петербурга</w:t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/>
      </w:pPr>
      <w:r>
        <w:rPr>
          <w:b/>
          <w:bCs/>
          <w:caps w:val="false"/>
          <w:smallCaps w:val="false"/>
        </w:rPr>
        <w:t>поселок Левашово седьмого созыва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В</w:t>
      </w:r>
      <w:r>
        <w:rPr>
          <w:caps w:val="false"/>
          <w:smallCaps w:val="false"/>
        </w:rPr>
        <w:t xml:space="preserve"> соответствии с пунктом 17 стать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 </w:t>
        <w:br/>
        <w:t xml:space="preserve">и пунктом 5 статьи 46 Закона Санкт-Петербурга от 26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в целях исполнения решения Территориальной избирательной комиссии № 14 от 20 июня 2024 года № __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caps w:val="false"/>
          <w:smallCaps w:val="false"/>
        </w:rPr>
        <w:t>депутатов Муниципального Совета внутригородского муниципального образования города федерального значения                       Санкт-Петербурга поселок Левашово седьмого созыва» (далее- Порядок выплаты), Территориальная избирательная комиссия № 14</w:t>
      </w:r>
    </w:p>
    <w:p>
      <w:pPr>
        <w:pStyle w:val="Normal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</w:t>
      </w:r>
      <w:r>
        <w:rPr>
          <w:b/>
          <w:bCs/>
          <w:caps w:val="false"/>
          <w:smallCaps w:val="false"/>
        </w:rPr>
        <w:t>р е ш и л 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. Создать комиссию по выплатам дополнительной оплаты труда (вознаграждения) и определению ее размеров председателю, сотрудникам аппарата, иным членам Территориальной избирательной комиссии № ___ с правом решающего голоса, работающим в комиссии не на постоянной (штатной) основе и членам участковых избирательных комиссий №№ __________________ в период подготовки и проведения выборов депутатов муниципального совета ____ ___созыва (далее – Комиссия) за счет средств, выделенных из бюджета внутригородского муниципального образования города федерального значения Санкт-Петербурга _______  согласно приложению № 1.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Утвердить формы проектов приказов председателя Территориальной избирательной комиссии №__, которые являются решениями Комиссии, об определении размера фондов выплат и установлением предельных размеров выплат за эффективную работу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приложению №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3. Комиссии в своей деятельности руководствоваться Порядком выпла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 xml:space="preserve">4. Контроль за исполнением настоящего решения возложить на председателя Территориальная избирательная комиссия № ____ ____. </w:t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>Секретарь Территориальной</w:t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 xml:space="preserve">Избирательной комиссии №  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27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56"/>
        <w:ind w:left="5387" w:hanging="0"/>
        <w:jc w:val="right"/>
        <w:rPr/>
      </w:pPr>
      <w:r>
        <w:rPr>
          <w:caps w:val="false"/>
          <w:smallCaps w:val="false"/>
          <w:sz w:val="24"/>
          <w:szCs w:val="22"/>
        </w:rPr>
        <w:t>Приложение № 1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к решению Территориальной 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збирательной комиссии № 14</w:t>
      </w:r>
    </w:p>
    <w:p>
      <w:pPr>
        <w:pStyle w:val="Normal"/>
        <w:spacing w:lineRule="auto" w:line="256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</w:rPr>
      </w:pPr>
      <w:bookmarkStart w:id="33" w:name="_Hlk169771621"/>
      <w:bookmarkEnd w:id="33"/>
      <w:r>
        <w:rPr>
          <w:caps w:val="false"/>
          <w:smallCaps w:val="false"/>
          <w:sz w:val="24"/>
          <w:szCs w:val="22"/>
        </w:rPr>
        <w:t xml:space="preserve">от 20.06.2024 № 44-28    </w:t>
      </w:r>
    </w:p>
    <w:p>
      <w:pPr>
        <w:pStyle w:val="Normal"/>
        <w:spacing w:lineRule="auto" w:line="360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eastAsia="ar-SA"/>
        </w:rPr>
      </w:r>
      <w:bookmarkStart w:id="34" w:name="_Hlk169771621"/>
      <w:bookmarkStart w:id="35" w:name="_Hlk169771621"/>
      <w:bookmarkEnd w:id="35"/>
    </w:p>
    <w:p>
      <w:pPr>
        <w:pStyle w:val="Normal"/>
        <w:spacing w:lineRule="auto" w:line="256" w:before="0" w:after="160"/>
        <w:ind w:left="3260" w:hanging="3260"/>
        <w:jc w:val="center"/>
        <w:rPr/>
      </w:pPr>
      <w:r>
        <w:rPr/>
        <w:t>СОСТАВ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ссии по выплатам дополнительной оплаты труда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ознаграждения) в период подготовки и проведения выборов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путатов Муниципального Совета внутригородского муниципального образования города федерального значения            Санкт-Петербурга поселок Левашово седьмого созыва</w:t>
            </w:r>
          </w:p>
        </w:tc>
      </w:tr>
    </w:tbl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титель председателя Территориальной избирательной комиссии №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екретарь Территориальной избирательной комиссии №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 Территориальной избирательной комиссии №  с правом решающего голоса</w:t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к решению Территориальной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избирательной комиссии № 14</w:t>
      </w:r>
    </w:p>
    <w:p>
      <w:pPr>
        <w:pStyle w:val="Normal"/>
        <w:spacing w:lineRule="auto" w:line="256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от 20.06.2024 № 44-28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caps w:val="false"/>
          <w:smallCaps w:val="false"/>
        </w:rPr>
        <w:t>ТЕРРИТОРИАЛЬНАЯ ИЗБИРАТЕЛЬНАЯ КОМИССИЯ № 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 Р Е Д С Е Д А Т Е Л 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ИКАЗ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rPr/>
            </w:pPr>
            <w:r>
              <w:rPr>
                <w:bCs/>
              </w:rPr>
              <w:t>«   » _________ 2024 год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№</w:t>
            </w:r>
          </w:p>
        </w:tc>
      </w:tr>
    </w:tbl>
    <w:p>
      <w:pPr>
        <w:pStyle w:val="Normal"/>
        <w:spacing w:lineRule="auto" w:line="276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анкт-Петербург</w:t>
      </w:r>
    </w:p>
    <w:p>
      <w:pPr>
        <w:pStyle w:val="Normal"/>
        <w:spacing w:lineRule="auto" w:line="276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О </w:t>
      </w:r>
      <w:bookmarkStart w:id="36" w:name="_Hlk160017518"/>
      <w:bookmarkStart w:id="37" w:name="_Hlk160016225"/>
      <w:bookmarkStart w:id="38" w:name="_Hlk160017299"/>
      <w:r>
        <w:rPr>
          <w:b/>
          <w:bCs/>
          <w:caps w:val="false"/>
          <w:smallCaps w:val="false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Cs/>
          <w:caps w:val="false"/>
          <w:smallCaps w:val="false"/>
          <w:sz w:val="18"/>
        </w:rPr>
        <w:t>(наименование вида выплаты)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  <w:bookmarkEnd w:id="36"/>
      <w:bookmarkEnd w:id="37"/>
      <w:bookmarkEnd w:id="38"/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caps w:val="false"/>
          <w:smallCaps w:val="false"/>
        </w:rPr>
        <w:t>Руководствуясь Порядком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 xml:space="preserve">выплаты компенсации и дополнительной оплаты труда (вознаграждения) членам избирательных комиссий с правом решающего голоса в период подготовки и проведения выборов депутатов </w:t>
      </w:r>
      <w:bookmarkStart w:id="39" w:name="_Hlk160028862"/>
      <w:r>
        <w:rPr>
          <w:bCs/>
          <w:caps w:val="false"/>
          <w:smallCaps w:val="false"/>
        </w:rPr>
        <w:t>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bookmarkEnd w:id="39"/>
      <w:r>
        <w:rPr>
          <w:bCs/>
          <w:caps w:val="false"/>
          <w:smallCaps w:val="false"/>
        </w:rPr>
        <w:t xml:space="preserve">, утвержденного решением Территориальной избирательной комиссии № ___  от  «____» ________2024 г. № __-__ </w:t>
      </w:r>
    </w:p>
    <w:p>
      <w:pPr>
        <w:pStyle w:val="Normal"/>
        <w:spacing w:lineRule="auto" w:line="276"/>
        <w:ind w:firstLine="680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. Произвести _________________________________(указывается  вид выплаты) согласно прилагаемому к настоящему приказу списку лиц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2. Выплату произвести за счет средств, выделенных из бюджета внутригородского муниципального образования города федерального значения Санкт-Петербурга поселок Левашова на проведение выборов депутатов Муниципального Совета муниципального образования города федерального значения Санкт-Петербурга поселок Левашово седьмого созыв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caps w:val="false"/>
          <w:smallCaps w:val="false"/>
          <w:lang w:eastAsia="ar-SA"/>
        </w:rPr>
        <w:t>3. Контроль за выполнением настоящего приказа возложить на председателя Территориальной избирательной комиссии № __ Ф.И.О.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 xml:space="preserve">Председатель Территориальной 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 xml:space="preserve">избирательной комиссии № 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ПИСОК ЛИЦ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/>
      </w:pPr>
      <w:r>
        <w:rPr>
          <w:caps w:val="false"/>
          <w:smallCaps w:val="false"/>
        </w:rPr>
        <w:t xml:space="preserve">определенный для осуществления _________________(указать вид выплаты) 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тус в 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Размер выплаты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в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sectPr>
      <w:headerReference w:type="default" r:id="rId50"/>
      <w:footerReference w:type="default" r:id="rId51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aps w:val="false"/>
          <w:smallCaps w:val="false"/>
        </w:rPr>
      </w:pPr>
      <w:r>
        <w:rPr>
          <w:rStyle w:val="FootnoteCharacters"/>
        </w:rPr>
        <w:footnoteRef/>
      </w:r>
      <w:r>
        <w:rPr>
          <w:caps w:val="false"/>
          <w:smallCaps w:val="fals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aps w:val="false"/>
      <w:smallCaps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aps w:val="false"/>
      <w:smallCaps w:val="false"/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aps w:val="false"/>
      <w:smallCaps w:val="false"/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aps w:val="false"/>
      <w:smallCaps w:val="false"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789" w:leader="none"/>
      </w:tabs>
      <w:ind w:right="424" w:hanging="0"/>
      <w:jc w:val="center"/>
      <w:outlineLvl w:val="8"/>
    </w:pPr>
    <w:rPr>
      <w:caps w:val="false"/>
      <w:smallCaps w:val="fals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  <w:u w:val="none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small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caps w:val="false"/>
      <w:smallCaps w:val="fals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aps w:val="false"/>
      <w:smallCaps w:val="false"/>
      <w:sz w:val="16"/>
      <w:szCs w:val="16"/>
    </w:rPr>
  </w:style>
  <w:style w:type="paragraph" w:styleId="Style20">
    <w:name w:val="Письмо"/>
    <w:basedOn w:val="Normal"/>
    <w:qFormat/>
    <w:pPr>
      <w:spacing w:before="0" w:after="120"/>
      <w:ind w:left="4253" w:hanging="0"/>
      <w:jc w:val="center"/>
    </w:pPr>
    <w:rPr>
      <w:caps w:val="false"/>
      <w:smallCaps w:val="false"/>
    </w:rPr>
  </w:style>
  <w:style w:type="paragraph" w:styleId="TextBodyIndent">
    <w:name w:val="Body Text Indent"/>
    <w:basedOn w:val="Normal"/>
    <w:pPr>
      <w:jc w:val="center"/>
    </w:pPr>
    <w:rPr>
      <w:b/>
      <w:bCs/>
      <w:caps w:val="false"/>
      <w:smallCaps w:val="false"/>
    </w:rPr>
  </w:style>
  <w:style w:type="paragraph" w:styleId="Style21">
    <w:name w:val="Норм"/>
    <w:basedOn w:val="Normal"/>
    <w:qFormat/>
    <w:pPr>
      <w:jc w:val="center"/>
    </w:pPr>
    <w:rPr>
      <w:caps w:val="false"/>
      <w:smallCaps w:val="fals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caps w:val="false"/>
      <w:smallCaps w:val="false"/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caps w:val="false"/>
      <w:smallCaps w:val="false"/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caps w:val="false"/>
      <w:smallCaps w:val="false"/>
      <w:sz w:val="25"/>
      <w:szCs w:val="25"/>
    </w:rPr>
  </w:style>
  <w:style w:type="paragraph" w:styleId="Style22">
    <w:name w:val="Цитата"/>
    <w:basedOn w:val="Normal"/>
    <w:qFormat/>
    <w:pPr>
      <w:ind w:left="1066" w:right="1134" w:hanging="0"/>
      <w:jc w:val="both"/>
    </w:pPr>
    <w:rPr>
      <w:caps w:val="false"/>
      <w:smallCaps w:val="false"/>
      <w:sz w:val="21"/>
      <w:szCs w:val="21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aps w:val="false"/>
      <w:smallCaps w:val="false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caps w:val="false"/>
      <w:smallCaps w:val="false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caps w:val="false"/>
      <w:smallCaps w:val="false"/>
    </w:rPr>
  </w:style>
  <w:style w:type="paragraph" w:styleId="Style23">
    <w:name w:val="Текст примечания"/>
    <w:basedOn w:val="Normal"/>
    <w:qFormat/>
    <w:pPr>
      <w:jc w:val="center"/>
    </w:pPr>
    <w:rPr>
      <w:caps w:val="false"/>
      <w:smallCaps w:val="false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 w:val="false"/>
      <w:smallCaps w:val="false"/>
      <w:szCs w:val="20"/>
    </w:rPr>
  </w:style>
  <w:style w:type="paragraph" w:styleId="Endnote">
    <w:name w:val="Endnote Text"/>
    <w:basedOn w:val="Normal"/>
    <w:pPr>
      <w:jc w:val="center"/>
    </w:pPr>
    <w:rPr>
      <w:caps w:val="false"/>
      <w:smallCap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s://login.consultant.ru/link/?req=doc&amp;base=LAW&amp;n=467964&amp;dst=100647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3.wmf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header" Target="header6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yperlink" Target="https://login.consultant.ru/link/?req=doc&amp;base=LAW&amp;n=459285&amp;dst=100813" TargetMode="External"/><Relationship Id="rId49" Type="http://schemas.openxmlformats.org/officeDocument/2006/relationships/hyperlink" Target="https://login.consultant.ru/link/?req=doc&amp;base=LAW&amp;n=459285&amp;dst=100815" TargetMode="External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8:59:00Z</dcterms:created>
  <dc:creator>Uk</dc:creator>
  <dc:description/>
  <cp:keywords/>
  <dc:language>en-US</dc:language>
  <cp:lastModifiedBy>Professional</cp:lastModifiedBy>
  <cp:lastPrinted>2024-06-20T10:23:00Z</cp:lastPrinted>
  <dcterms:modified xsi:type="dcterms:W3CDTF">2024-06-20T07:27:00Z</dcterms:modified>
  <cp:revision>5</cp:revision>
  <dc:subject/>
  <dc:title>ИЗБИРАТЕЛЬНАЯ КОМИССИЯ МУНИЦИПАЛЬНОГО ОБРАЗОВАНИЯ МУНИЦИПАЛЬНЫЙ ОКРУГ АКАДЕМИЧЕСКОЕ</dc:title>
</cp:coreProperties>
</file>