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0 июня 2024 года</w:t>
        <w:tab/>
        <w:tab/>
        <w:tab/>
        <w:tab/>
        <w:tab/>
        <w:tab/>
        <w:tab/>
        <w:t xml:space="preserve">              № 44-31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Паргол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.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.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жемесячные выплаты компенсации членам избирательных комиссий с правом решающего голоса, освобожденным                   от основной работы на период 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(далее – выборов), 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 месяце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предшествующих освобождению от основной работы, но не выше 91394,00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становить размер дополнительной оплаты труда (вознаграждения) члену Территориальной избирательной комиссии № 14 с правом решающего голоса, работающему в комиссии не на постоянной (штатной) основе, члену участковой избирательной комиссии с правом решающего голоса согласно приложению № 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изводить выплату компенсации членам избирательных комиссий               с правом решающего голоса, освобожденным от основной работы                              для подготовки и проведения выборов, за период, в течение которого они были освобождены от основной работы, дополнительную оплату труда (вознаграждения) членам избирательных комиссий с правом решающего голоса, председателю Территориальной избирательной комиссии № 14, работникам аппарата Территориальной избирательной комиссии № 14, выплаты гражданам, привлекаемым к работе в избирательных комиссиях, за счет и в пределах средств, выделенных Территориальной избирательной комиссии № 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вести настоящее решение до сведения нижестоящих избирательных комисси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5.Размести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.Контроль за исполнением настоящего решения возложить на председателя Территориальной избирательной комиссии № 14</w:t>
        <w:br/>
        <w:t xml:space="preserve"> Абрамову Е. А.</w:t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4887"/>
      </w:tblGrid>
      <w:tr>
        <w:trPr>
          <w:trHeight w:val="529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Е.А. Абрамо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ind w:firstLine="3537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aps w:val="false"/>
                <w:smallCaps w:val="false"/>
                <w:lang w:eastAsia="en-US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 В.Р. Афонин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к решению Территориально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6. 2024 № 44-31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мер дополнительной оплаты (вознаграждения) труда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выборов депутатов Муниципального совет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игородского муниципального образования города федерального значения Санкт-Петербурга поселок Парголово седьмого 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 дополнительной оплаты труда (вознаграждения) за один час работы в будние дни с 6.00 до 22.00 (руб. коп.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402"/>
        <w:gridCol w:w="5245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у участковой избирательной коми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highlight w:val="yellow"/>
        </w:rPr>
      </w:pPr>
      <w:r>
        <w:rPr>
          <w:rFonts w:cs="Times New Roman"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2.Размер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дополнительной оплаты (вознаграждения) труда за один час работы в будние дни с 6.00 до 22.00 (руб. коп.) члену Территориальной избирательной комиссии № 14 с правом решающего голоса, работающему в комиссии не на постоянной (штатной) основе, </w:t>
      </w:r>
      <w:r>
        <w:rPr>
          <w:bCs/>
          <w:iCs/>
          <w:caps w:val="false"/>
          <w:smallCaps w:val="false"/>
          <w:sz w:val="24"/>
          <w:szCs w:val="24"/>
        </w:rPr>
        <w:t>в</w:t>
      </w:r>
      <w:r>
        <w:rPr>
          <w:b/>
          <w:bCs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случае возложения полномочий окружной избирательной комиссии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 созыва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b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  <w:gridCol w:w="6237"/>
      </w:tblGrid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члену территориальной избирательной комиссии, </w:t>
            </w:r>
            <w:bookmarkStart w:id="4" w:name="_Hlk167093016"/>
            <w:r>
              <w:rPr>
                <w:b/>
                <w:caps w:val="false"/>
                <w:smallCaps w:val="false"/>
                <w:sz w:val="24"/>
                <w:szCs w:val="24"/>
              </w:rPr>
              <w:t>организующей подготовку и проведение выборов депутатов Муниципального совета</w:t>
            </w:r>
            <w:r>
              <w:rPr/>
              <w:t xml:space="preserve"> </w:t>
            </w:r>
            <w:r>
              <w:rPr>
                <w:b/>
                <w:caps w:val="false"/>
                <w:smallCaps w:val="false"/>
                <w:sz w:val="24"/>
                <w:szCs w:val="24"/>
              </w:rPr>
              <w:t>внутригородского муниципального образования города федерального значения Санкт-Петербурга поселок Парголово седьмого</w:t>
            </w:r>
            <w:bookmarkEnd w:id="4"/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 созыва, с полномочиями окружной избирательной комисс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кретар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6,0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6.2024 № 44-31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Start w:id="5" w:name="_Hlk167874049"/>
      <w:r>
        <w:rPr>
          <w:rFonts w:cs="Times New Roman" w:ascii="Times New Roman" w:hAnsi="Times New Roman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</w:t>
      </w:r>
      <w:bookmarkEnd w:id="5"/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Паргол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 xml:space="preserve">с правом решающего голоса, освобожденным от основной работы для подготовки                    и проведения выборов,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№№ 2 и 3  к настоящему Порядку                          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                      и </w:t>
      </w:r>
      <w:r>
        <w:rPr>
          <w:caps w:val="false"/>
          <w:smallCaps w:val="false"/>
          <w:spacing w:val="-3"/>
        </w:rPr>
        <w:t xml:space="preserve">сведений о фактически отработанном времени по форме </w:t>
      </w:r>
      <w:r>
        <w:rPr>
          <w:caps w:val="false"/>
          <w:smallCaps w:val="false"/>
        </w:rPr>
        <w:t>согласно приложению № 5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работающему в комиссии не на постоянной (штатной) основе, члену окружной избирательной комиссии с правом решающего голоса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работающему в комиссии                               не на постоянной (штатной) основе, за один час работы, утвержденный решением Территориальной избирательной комиссии № 14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, размер которого не должен превышать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, осуществляющим свои полномочия в комиссии </w:t>
        <w:br/>
        <w:t xml:space="preserve">не на постоянной (штатной) основе – </w:t>
      </w:r>
      <w:r>
        <w:rPr>
          <w:b/>
          <w:bCs/>
          <w:caps w:val="false"/>
          <w:smallCaps w:val="false"/>
        </w:rPr>
        <w:t>3,0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и по согласованию с Территориальной избирательной комиссией № 14,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ерриториальной избирательной комиссии</w:t>
      </w:r>
      <w:r>
        <w:rPr/>
        <w:t xml:space="preserve"> </w:t>
      </w:r>
      <w:r>
        <w:rPr>
          <w:caps w:val="false"/>
          <w:smallCaps w:val="false"/>
        </w:rPr>
        <w:t>с правом решающего голоса, работающим в комиссии не на постоянной (штатной) основе, членам окружных избирательных комиссий               с правом решающего голоса, членам участковых избирательных комиссий             с правом решающего голоса выплачивается на основании сведений                    о фактически отработанном в комиссии времени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 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3"/>
        </w:rPr>
        <w:t xml:space="preserve">4. Сроки выплаты дополнительной </w:t>
      </w:r>
      <w:r>
        <w:rPr>
          <w:caps w:val="false"/>
          <w:smallCaps w:val="false"/>
        </w:rPr>
        <w:t>оплаты труда (вознаграждения) членам Территориальной избирательной комиссии № 14, сотрудникам аппарата Территориальной избирательной комиссии № 14, а также членам нижестоящих избирательных комиссий с правом решающего голоса, работающим в комиссиях не на постоянной (штатной) основе,</w:t>
      </w:r>
      <w:r>
        <w:rPr>
          <w:caps w:val="false"/>
          <w:smallCaps w:val="false"/>
          <w:spacing w:val="-3"/>
        </w:rPr>
        <w:t xml:space="preserve"> устанавливаются в соответствии с настоящим Порядко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ановить сроки выплаты дополнительной оплаты труда (вознаграждения) членам Территориальной избирательной комиссии № 14,</w:t>
      </w: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, осуществляющим свои полномочия в комиссии не на постоянной (штатной) основе единовременно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роки выплаты дополнительной оплаты труда (вознаграждения) членам участковых избирательных комиссий не позднее  18 сентяб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aps w:val="false"/>
          <w:smallCaps w:val="false"/>
          <w:spacing w:val="-3"/>
          <w:sz w:val="28"/>
          <w:szCs w:val="28"/>
        </w:rPr>
      </w:pPr>
      <w:r>
        <w:rPr>
          <w:rFonts w:cs="Times New Roman"/>
          <w:caps w:val="false"/>
          <w:smallCaps w:val="false"/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/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ерриториальной избирательной комиссией № 14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ерриториальной избирательной комиссией № 14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Территориальной избирательной комиссией № 14 после сдачи участковыми избирательными комиссиями в Территориальную избирательную комиссию № 14 отчетов о поступлении и расходовании средств, выделенных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</w:t>
      </w:r>
      <w:r>
        <w:rPr>
          <w:caps w:val="false"/>
          <w:smallCaps w:val="false"/>
          <w:spacing w:val="-5"/>
        </w:rPr>
        <w:t xml:space="preserve"> случае самостоятельного осуществления </w:t>
      </w:r>
      <w:r>
        <w:rPr>
          <w:caps w:val="false"/>
          <w:smallCaps w:val="false"/>
          <w:spacing w:val="-3"/>
        </w:rPr>
        <w:t>Территориальной избирательной комиссией</w:t>
      </w:r>
      <w:r>
        <w:rPr/>
        <w:t xml:space="preserve"> № 14 </w:t>
      </w:r>
      <w:r>
        <w:rPr>
          <w:caps w:val="false"/>
          <w:smallCaps w:val="false"/>
          <w:spacing w:val="-5"/>
        </w:rPr>
        <w:t>всех расходов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10 настоящего Порядка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6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 с правом решающего голоса, работающим в </w:t>
      </w:r>
      <w:r>
        <w:rPr>
          <w:caps w:val="false"/>
          <w:smallCaps w:val="false"/>
        </w:rPr>
        <w:t xml:space="preserve">комиссии </w:t>
      </w:r>
      <w:r>
        <w:rPr>
          <w:caps w:val="false"/>
          <w:smallCaps w:val="false"/>
          <w:spacing w:val="-5"/>
        </w:rPr>
        <w:t>не на постоянной (штатной) основе, иным членам участковых избирательных комиссий с правом решающего голоса</w:t>
      </w:r>
      <w:bookmarkEnd w:id="6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7" w:name="_Hlk8377520"/>
      <w:bookmarkEnd w:id="7"/>
      <w:r>
        <w:rPr>
          <w:caps w:val="false"/>
          <w:smallCaps w:val="false"/>
          <w:spacing w:val="-5"/>
        </w:rPr>
        <w:t>Выплата дополнительной оплаты труда (вознаграждения) членам Территориальной избирательной комиссии</w:t>
      </w:r>
      <w:r>
        <w:rPr/>
        <w:t xml:space="preserve"> № 14</w:t>
      </w:r>
      <w:r>
        <w:rPr>
          <w:caps w:val="false"/>
          <w:smallCaps w:val="false"/>
          <w:spacing w:val="-5"/>
        </w:rPr>
        <w:t xml:space="preserve"> и сотрудникам аппарата комиссии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ерриториальной избирательной комиссией № 14 в пределах средств, предусмотренных в смете Территориальной избирательной комиссии № 14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bookmarkStart w:id="8" w:name="_Hlk8377520"/>
      <w:bookmarkEnd w:id="8"/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9" w:name="_Hlk8376623"/>
      <w:r>
        <w:rPr>
          <w:caps w:val="false"/>
          <w:smallCaps w:val="false"/>
        </w:rPr>
        <w:t>за активную работу по подготовке и проведению выборов осуществляется Территориальной избирательной комиссией</w:t>
      </w:r>
      <w:r>
        <w:rPr/>
        <w:t xml:space="preserve"> № 14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9"/>
      <w:r>
        <w:rPr>
          <w:caps w:val="false"/>
          <w:smallCaps w:val="false"/>
        </w:rPr>
        <w:t>Территориальной избирательной комиссии № 14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ерриториальной избирательной комиссией № 14 в пределах средств, предусмотренных в смете Территориальной избирательной комиссии № 14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ерриториальной избирательной комиссии № 14 за активную работу по подготовке и проведению выборов осуществляется Территориальной избирательной комиссией № 14 в пределах средств, предусмотренных в смете Территориальной избирательной комиссии № 14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иски из решения Территориальной избирательной комиссии № 14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/>
          <w:iCs/>
          <w:caps w:val="false"/>
          <w:smallCaps w:val="false"/>
        </w:rPr>
        <w:t xml:space="preserve">утверждает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работающих в комиссии                               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в период подготовки и проведения выборов выплачивается один раз после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ерриториальной избирательной комиссии № 14 и сотрудникам аппарата Территориальной избирательной комиссии № 14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ерриториальной избирательной комиссии № 14, сотрудники аппарата Территориальной избирательной комиссии № 14 могут привлекаться к работе в ночное время (с 22.00 до 6.00), в субботние, воскресные, нерабочие праздничные дни на основании приказа председателя Территориальной избирательной комиссии № 14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ополнительная оплата труда (вознаграждение) за работу в указанное время председателю Территориальной избирательной комиссии № 14, сотрудникам аппарата Территориальной избирательной комиссии № 14 производится в двойном размере от размера </w:t>
      </w:r>
      <w:r>
        <w:rPr>
          <w:caps w:val="false"/>
          <w:smallCaps w:val="false"/>
          <w:u w:val="single"/>
        </w:rPr>
        <w:t>ежемесячной оплаты труда</w:t>
      </w:r>
      <w:r>
        <w:rPr>
          <w:caps w:val="false"/>
          <w:smallCaps w:val="false"/>
        </w:rPr>
        <w:t xml:space="preserve"> (т.е. сюда входит оклад, чин, выслуга, ежемесячные премии и надбавки), установленный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ерриториальной избирательной комиссии № 14, сотрудников аппарата Территориальной избирательной комиссии № 14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ерриториальной избирательной комиссии № 14, сотрудникам аппарата Территориальной избирательной комиссии № 14 за работу в ночное время, в субботние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84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ерриториальной избирательной комиссии № 14, сотрудникам аппарата Территориальной избирательной комиссии № 14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3,0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и по согласованию с Территориальной избирательной комиссией № 14,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 xml:space="preserve"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ерриториальной избирательной комиссии № 14, </w:t>
      </w:r>
      <w:r>
        <w:rPr>
          <w:caps w:val="false"/>
          <w:smallCaps w:val="false"/>
          <w:spacing w:val="-5"/>
        </w:rPr>
        <w:t xml:space="preserve">принимается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 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ерриториальной избирательной комиссии № 14 принимается председателем Территориальной избирательной комиссии № 14 после дня (последнего дня) голосования</w:t>
      </w:r>
      <w:r>
        <w:rPr>
          <w:caps w:val="false"/>
          <w:smallCaps w:val="false"/>
          <w:spacing w:val="-5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, сотрудникам аппарата комиссии,  членам </w:t>
      </w:r>
      <w:r>
        <w:rPr>
          <w:caps w:val="false"/>
          <w:smallCaps w:val="false"/>
        </w:rPr>
        <w:t xml:space="preserve">Территориальной избирательной комиссии № 14 </w:t>
      </w:r>
      <w:r>
        <w:rPr>
          <w:caps w:val="false"/>
          <w:smallCaps w:val="false"/>
          <w:spacing w:val="-5"/>
        </w:rPr>
        <w:t xml:space="preserve"> с правом решающего голоса, членам окружных избирательных комиссий, членам участковых избирательных комиссий (далее – получатель) может производиться в безналичной форме путем перечисления денежных средств              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ерриториальной избирательной комиссией № 14 ему может быть оказано содействие в оформлении платежной карты            в ПАО «Сбербанк России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 xml:space="preserve">Выплаты осуществляются Территориальной избирательной комиссией             № 14 по срокам представления окружными и участковыми избирательными комиссиями в Территориальную избирательную комиссию  № 14 сведений             о фактически отработанном  времени  членами  окружных, участковых  избирательных комиссий в период подготовки и проведения выборов, решений окружных, участковых избирательных комиссий об утверждении графиков работы членов окружных, участковых избирательных комиссий с приложением графиков работы членов окружных, участковых избирательных комиссий. </w:t>
      </w:r>
    </w:p>
    <w:p>
      <w:pPr>
        <w:pStyle w:val="Normal"/>
        <w:tabs>
          <w:tab w:val="clear" w:pos="720"/>
          <w:tab w:val="left" w:pos="993" w:leader="none"/>
        </w:tabs>
        <w:ind w:right="116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компенсации и дополнительной оплаты труда (вознаграждения), выделенных на подготовку и проведение выборов, после сдачи отчета                    о поступлении и расходовании средств, выделенных на подготовку                         и проведение выборов, не производится.</w:t>
      </w:r>
    </w:p>
    <w:p>
      <w:pPr>
        <w:pStyle w:val="Normal"/>
        <w:tabs>
          <w:tab w:val="clear" w:pos="720"/>
          <w:tab w:val="left" w:pos="993" w:leader="none"/>
        </w:tabs>
        <w:ind w:right="116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10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10"/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вместо дополнительной оплаты труда, указанной в пунктах 2, 3 настоящего Порядка может быть выплачена дополнительная оплата труда в виде вознаграждения с применением коэффициента в размере не более 2,5 от размера дополнительной оплаты труда, полученной членами соответствующих участковых избирательных комиссий           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ерриториальной избирательной комиссии) может быть повышен до 3,0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рассчитываетс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ем для указанной выплаты является копия сведений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 и копия расчетной ведомости начисления компенсации, дополнительной оплаты труда (вознаграждения) членам избирательной комиссии с правом решающего голоса, работавшим в комиссии не на постоянной (штатной) основе на выборах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ерриториальной избирательной комиссией                № 14 в безналичной форм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0. Дополнительно за счёт средств местного бюджета могут быть осуществлены следующие </w:t>
      </w:r>
      <w:r>
        <w:rPr>
          <w:b/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и сотрудникам аппарата Территориальной избирательной комиссии № 14 , заместителю председателя, секретарю и иным членам </w:t>
      </w:r>
      <w:bookmarkStart w:id="11" w:name="_Hlk167440196"/>
      <w:r>
        <w:rPr>
          <w:caps w:val="false"/>
          <w:smallCaps w:val="false"/>
          <w:spacing w:val="-5"/>
        </w:rPr>
        <w:t xml:space="preserve">Территориальной избирательной комиссии № 14 </w:t>
      </w:r>
      <w:bookmarkEnd w:id="11"/>
      <w:r>
        <w:rPr>
          <w:caps w:val="false"/>
          <w:smallCaps w:val="false"/>
          <w:spacing w:val="-5"/>
        </w:rPr>
        <w:t>с правом решающего голоса, осуществляющим свои полномочия не на постоянной (штатной) основе, председателям, заместителям председателей, секретарям и иным членам участковых избирательных комиссий с правом решающего голоса: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, сотрудникам аппарата и (или) иным членам Территориальной избирательной комиссии № 14 с правом решающего голоса (далее – выплата председателю (иным членам) ТИК за подготовку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председателю, сотрудникам аппарата и (или) иным членам Территориальной избирательной комиссии № 14 с правом решающего голоса за эффективную работу по проведению выборов (далее – выплата председателю (иным членам) ТИК за проведение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членам участковых избирательных комиссий (далее – выплата членам УИК за подготовку выбор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>- единовременная выплата членам участковых избирательных комиссий за эффективную работу по проведению выборов (далее – выплата членам УИК за проведение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 доплата за эффективную работу в период подготовки </w:t>
        <w:br/>
        <w:t>и проведения выборов членам ТИК с правом решающего голоса, осуществляющим свои полномочия не на постоянной (штатной) основе (далее – доплата членам ТИК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0.1. Выплата председателю, сотрудникам аппарата (иным членам) ТИК за подготовку выборов и выплата председателю, сотрудникам аппарата (иным членам) ТИК за проведение выборов, доплата</w:t>
      </w:r>
      <w:r>
        <w:rPr/>
        <w:t xml:space="preserve"> </w:t>
      </w:r>
      <w:r>
        <w:rPr>
          <w:caps w:val="false"/>
          <w:smallCaps w:val="false"/>
        </w:rPr>
        <w:t>за эффективную работу в период подготовки и проведения выборов членам ТИК с правом решающего голоса, осуществляющим свои полномочия не на постоянной (штатной) основе осуществляется в соответствии с приказом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членам УИК за подготовку выборов и выплата членам УИК за проведение выборов осуществляются на основании приказа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лата членам ТИК с правом решающего голоса осуществляется на основании приказа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0.2. Размеры выплаты </w:t>
      </w:r>
      <w:bookmarkStart w:id="12" w:name="_Hlk167441558"/>
      <w:r>
        <w:rPr>
          <w:caps w:val="false"/>
          <w:smallCaps w:val="false"/>
        </w:rPr>
        <w:t xml:space="preserve">председателю, сотрудникам аппарата (иным членам) ТИК </w:t>
      </w:r>
      <w:bookmarkEnd w:id="12"/>
      <w:r>
        <w:rPr>
          <w:caps w:val="false"/>
          <w:smallCaps w:val="false"/>
        </w:rPr>
        <w:t xml:space="preserve">за подготовку выборов, выплаты председателю, сотрудникам аппарата (иным членам) ТИК за проведение выборов определяются на основании предложения комиссии по выплатам, состоящей из заместителя председателя </w:t>
      </w:r>
      <w:bookmarkStart w:id="13" w:name="_Hlk167441931"/>
      <w:r>
        <w:rPr>
          <w:caps w:val="false"/>
          <w:smallCaps w:val="false"/>
        </w:rPr>
        <w:t xml:space="preserve">Территориальной избирательной комиссии № 14, </w:t>
      </w:r>
      <w:bookmarkEnd w:id="13"/>
      <w:r>
        <w:rPr>
          <w:caps w:val="false"/>
          <w:smallCaps w:val="false"/>
        </w:rPr>
        <w:t xml:space="preserve">секретаря </w:t>
      </w:r>
      <w:bookmarkStart w:id="14" w:name="_Hlk167443835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4"/>
      <w:r>
        <w:rPr>
          <w:caps w:val="false"/>
          <w:smallCaps w:val="false"/>
        </w:rPr>
        <w:t xml:space="preserve">и одного члена Территориальной избирательной комиссии № 14 с правом решающего голоса (далее в настоящем пункт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ерриториальной избирательной комиссии № 14,     а в случае его отсутствия – под руководством секретаря Территориальной избирательной комиссии № 14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что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я принимаются большинством голосов от присутствующих членов комиссии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ерриториальной избирательной комиссии № 14                                  об определении размера фондов выплат ТИК, а также устанавливаются предельные размеры выплаты председателю и сотрудникам аппарата ТИК            за подготовку выборов и выплаты председателю и сотрудникам аппарата ТИК за проведение выборов, входящие в состав фонда выплат ТИК, который визируется заместителем председателя Территориальной избирательной комиссии № 14 и секретарем Территориальной избирательной комиссии             № 14 и направляется на рассмотрение председателя Территориальной избирательной комиссии № 14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казом председателя </w:t>
      </w:r>
      <w:bookmarkStart w:id="15" w:name="_Hlk167444243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5"/>
      <w:r>
        <w:rPr>
          <w:caps w:val="false"/>
          <w:smallCaps w:val="false"/>
        </w:rPr>
        <w:t xml:space="preserve">об определении размера фондов выплат ТИК, подготовленным в соответствии с настоящим пунктом, определяется общий размер фонда выплат для ТИК, </w:t>
      </w:r>
      <w:bookmarkStart w:id="16" w:name="_Hlk167443996"/>
      <w:r>
        <w:rPr>
          <w:caps w:val="false"/>
          <w:smallCaps w:val="false"/>
        </w:rPr>
        <w:t>а также устанавливаются предельные размеры выплаты председателю и сотрудникам аппарата ТИК за подготовку выборов и выплаты председателю и сотрудникам аппарата ТИК за проведение выборов, входящих в состав фонда выплат ТИК</w:t>
      </w:r>
      <w:bookmarkEnd w:id="16"/>
      <w:r>
        <w:rPr>
          <w:caps w:val="false"/>
          <w:smallCaps w:val="false"/>
        </w:rPr>
        <w:t xml:space="preserve">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едседатель ТИК издает приказ, в котором определяет размер выплаты председателю ТИК за подготовку выборов (выплаты председателю ТИК за проведение выборов) в установленных пределах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Средства, входящие в фонд выплат ТИК, по решению председателя Территориальной избирательной комиссии № 14 могут быть распределены между членами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зовый размер выплаты председателю, сотрудникам аппарата ТИК за подготовку выборов и выплаты председателям, сотрудникам аппарата ТИК за проведение выборов не может превышать 350 % месячного денежного вознаграждения председателя, сотрудников аппарата ТИК (за исключением премий, в том числе за выполнение особо важных и сложных заданий, всех видов материальной помощи, а также других разовых выплат), установленного соответственно Законом Санкт-Петербурга от 11 мая 2005 года № 224-28 «О гарантиях деятельности лиц, замещающих (замещавших) государственные должности Санкт-Петербурга», Законом Санкт-Петербурга от 01.07.2005 N 399-39 "О государственной гражданской службе Санкт-Петербурга"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решению комиссии по выплатам, с учетом критериев, указанных </w:t>
        <w:br/>
        <w:t>в пункте 10.4. настоящего Порядка, к указанным выплатам может быть применен повышающий коэффициент, не превышающий 2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10.3. </w:t>
      </w:r>
      <w:r>
        <w:rPr>
          <w:caps w:val="false"/>
          <w:smallCaps w:val="false"/>
          <w:szCs w:val="24"/>
        </w:rPr>
        <w:t xml:space="preserve">Максимальный объем средств, возможных к выделению </w:t>
        <w:br/>
        <w:t xml:space="preserve">для осуществления доплаты членам ТИК, равен двукратной минимальной заработной плате в Санкт-Петербурге, определенной Региональным соглашением о минимальной заработной плате в Санкт-Петербурге </w:t>
        <w:br/>
        <w:t>на 2023-2024 годы от 14.11.2023 № 382/23-С (далее – минимальная заработная плата), в расчете на каждого члена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правом решающего голос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на доплату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>с правом решающего голоса с учетом объема и сложности выполняемой ими рабо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Доплата членам ТИК с правом решающего голоса осуществляется в течение 14 дней со дня установления соответствующей ТИК итогов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0.4. При подготовке проекта приказа председателя</w:t>
        <w:br/>
      </w:r>
      <w:bookmarkStart w:id="17" w:name="_Hlk167450311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7"/>
      <w:r>
        <w:rPr>
          <w:caps w:val="false"/>
          <w:smallCaps w:val="false"/>
        </w:rPr>
        <w:t>об определении размера фондов выплат ТИК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предлагаемого предельного размера выплаты председателю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количество избирателей, проживающих на территории каждой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а также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предлагаемого предельного размера выплаты председателю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рганизацию деятельности ТИК и нижестоящих УИК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перативность принятия ТИК и нижестоящими УИК решений по вопросам, отнесенным к их компетенции, а также иные критерии, позволяющие оценить эффективность деятельности ТИК и нижестоящих по отношению к ней У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1. Выплата членам УИК за подготовку выборов, а также выплата членам УИК за проведение выборов производятся на основании предложения комиссии по выплатам ТИК, определенной пунктом 10.2 настоящего Порядк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Выплата членам УИК за подготовку выборов производятся председателям и (или) иным членам УИК в размере не более четырехкратной минимальной заработной платы, установленной в Санкт-Петербурге на момент проведения выборов, это 25000 рублей (далее – минимальная заработная плата) не позднее чем за 5 дней до первого дня голос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членам УИК за проведение выборов производятся председателям и (или) иным членам УИК в размере не более восьмикратной минимальной заработной платы не позднее чем через 7 дней со дня голос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бщий объем средств, выделяемых на осуществление выплат, указанных в абзацах втором и третьем настоящего пункта, составляет восьмикратную минимальную заработную плату (для УИК избирательных участков, созданных в местах временного пребывания избирателей – четырехкратную минимальную заработную плату) на каждую УИК и может перераспределяться между УИК по решению комиссии по выплат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При подготовке проекта приказа председателя ТИК </w:t>
        <w:br/>
        <w:t>об осуществлении выплаты членам УИК за подготовку выборов, выплаты членам УИК за проведение выборов, комиссия по выплатам учитывает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размера выплаты членам УИК за подготовку выборов: количество избирателей, проживающих на территории избирательного участка, наличие частного сектора, условия транспортного сообщения, состояние жилого фонда и иные особенности территории избирательного участка, создающие организационные затруднения </w:t>
        <w:br/>
        <w:t xml:space="preserve">при осуществлении УИК ее полномочий, факты отмены решений или признания незаконными действий (бездействия) УИК (ее должностных лиц) решениями вышестоящих избирательных комиссий или суда, а также иные критерии, позволяющие оценить эффективность деятельности УИК </w:t>
        <w:br/>
        <w:t>по подготовке к голосованию на выборах и соблюдение УИК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размера выплаты членам УИК за проведение выборов: факты отмены решений или признания незаконными действий (бездействия) УИК (ее должностных лиц) решениями вышестоящих избирательных комиссий или суда, обеспечение соответствующей УИК прав избирателей, а также прав кандидатов, наблюдателей и иных лиц, имевших право находиться в помещениях УИК при совершении избирательных действий, организацию деятельности соответствующей УИК </w:t>
        <w:br/>
        <w:t xml:space="preserve">по информированию избирателей, оперативность принятия УИК решений </w:t>
        <w:br/>
        <w:t>по вопросам, отнесенным к ее компетенции, а также иные критерии, позволяющие оценить эффективность деятельности УИК при проведении выборов, а также соблюдение УИК требований законодательства о выборах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  <w:spacing w:val="-5"/>
        </w:rPr>
      </w:pPr>
      <w:r>
        <w:rPr>
          <w:b/>
          <w:bCs/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2. 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ерриториальной избирательной комиссией            № 14 в безналичной форме по факту оказания гражданином услуг, выполнения работ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 Выплата компенсации и дополнительной оплаты труда (вознаграждения) за счет средств местного бюджета, выделенных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не производи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4. 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на подготовку и проведение выборов, осуществляются в соответствии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15. Средства внутригородского Муниципального образования города федерального значения Санкт-Петербурга поселок Паргол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на оплату труда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bCs/>
          <w:caps w:val="false"/>
          <w:smallCaps w:val="false"/>
          <w:spacing w:val="-5"/>
        </w:rPr>
      </w:pPr>
      <w:r>
        <w:rPr>
          <w:bCs/>
          <w:caps w:val="false"/>
          <w:smallCaps w:val="false"/>
          <w:spacing w:val="-5"/>
        </w:rPr>
        <w:t>16.</w:t>
      </w:r>
      <w:r>
        <w:rPr>
          <w:b/>
          <w:bCs/>
          <w:caps w:val="false"/>
          <w:smallCaps w:val="false"/>
          <w:spacing w:val="-5"/>
        </w:rPr>
        <w:t> </w:t>
      </w:r>
      <w:r>
        <w:rPr>
          <w:bCs/>
          <w:caps w:val="false"/>
          <w:smallCaps w:val="false"/>
          <w:spacing w:val="-5"/>
        </w:rPr>
        <w:t xml:space="preserve"> 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из средств местного бюджета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соответствии с законодательством.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09"/>
        <w:jc w:val="both"/>
        <w:rPr>
          <w:bCs/>
          <w:caps w:val="false"/>
          <w:smallCaps w:val="false"/>
          <w:spacing w:val="-5"/>
        </w:rPr>
      </w:pPr>
      <w:r>
        <w:rPr>
          <w:bCs/>
          <w:caps w:val="false"/>
          <w:smallCaps w:val="false"/>
          <w:spacing w:val="-5"/>
        </w:rPr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smallCaps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smallCaps/>
          <w:spacing w:val="-5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8" w:name="_Hlk166507778"/>
      <w:bookmarkEnd w:id="18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_________________  ____________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ind w:left="3969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/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/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_________________ _________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/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/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__________________ ___________ созыва.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Паргол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9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Парголово седьмого </w:t>
      </w:r>
      <w:bookmarkEnd w:id="19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Паргол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8"/>
          <w:szCs w:val="18"/>
        </w:rPr>
        <w:t xml:space="preserve">           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/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  <w:highlight w:val="yellow"/>
        </w:rPr>
      </w:pPr>
      <w:r>
        <w:rPr>
          <w:b/>
          <w:bCs/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Паргол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46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47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48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49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0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5" w:name="Par51"/>
            <w:bookmarkEnd w:id="25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6" w:name="Par52"/>
            <w:bookmarkEnd w:id="26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7" w:name="Par53"/>
            <w:bookmarkEnd w:id="27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8" w:name="Par54"/>
            <w:bookmarkEnd w:id="28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9" w:name="Par55"/>
            <w:bookmarkEnd w:id="29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30" w:name="Par56"/>
            <w:bookmarkEnd w:id="30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right="282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5954" w:right="28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5954" w:right="282" w:hanging="0"/>
        <w:jc w:val="center"/>
        <w:rPr/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5954" w:right="282" w:hanging="0"/>
        <w:jc w:val="center"/>
        <w:rPr/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5954" w:right="28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5954" w:right="28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5954" w:right="282" w:hanging="0"/>
        <w:jc w:val="center"/>
        <w:rPr/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31" w:name="P2374"/>
            <w:bookmarkEnd w:id="31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образования города федерального значения Санкт-Петербург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елок Паргол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2" w:name="P2407"/>
            <w:bookmarkEnd w:id="32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5954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6096" w:right="-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6096" w:right="-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6096" w:right="-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6096" w:right="-2" w:hanging="0"/>
        <w:jc w:val="center"/>
        <w:rPr/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6096" w:right="-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>О создании комиссии по выплатам дополнительной оплаты труда (вознаграждения) в период подготовки и проведения выборов депутатов Муниципального совета внутригородского муниципального</w:t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бразования города федерального значения Санкт-Петербурга</w:t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>поселок Парголово седьмого созыва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20 июня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>депутатов Муниципального совета внутригородского муниципального образования города федерального значения                       Санкт-Петербурга поселок Парголово седьмого созыва» (далее- Порядок выплаты), Территориальная избирательная комиссия № 14</w:t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. Создать комиссию по выплатам дополнительной оплаты труда (вознаграждения) и определению ее размеров председателю, сотрудникам аппарата, иным членам Территориальной избирательной комиссии № ___ с правом решающего голоса, работающим в комиссии не на постоянной (штатной) основе и членам участковых избирательных комиссий №№ __________________ в период подготовки и проведения выборов депутатов муниципального совета ____ ___созыва (далее – Комиссия) за счет средств, выделенных из бюджета внутригородского муниципального образования города федерального значения Санкт-Петербурга _______  согласно приложению № 1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__, которые являются решениями Комиссии, об определении размера фондов выплат и установлением предельных размеров выплат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риложению №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____ ____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збирательной комиссии №  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20.06.2024  №44-31 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 xml:space="preserve">Комиссии по выплатам дополнительной оплаты труда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(вознаграждения) в период подготовки и проведения выборо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путатов муниципального совета внутригородского муниципального образования города федерального значения            Санкт-Петербурга поселок Парголово седьмого созыва</w:t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Территориальной избирательной комиссии №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Территориальной избирательной комиссии №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/>
              <w:t>член Территориальной избирательной комиссии № 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от 20.06.2024 №44-31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rPr/>
            </w:pPr>
            <w:r>
              <w:rPr>
                <w:bCs/>
              </w:rPr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 xml:space="preserve">О </w:t>
      </w:r>
      <w:bookmarkStart w:id="33" w:name="_Hlk160017518"/>
      <w:bookmarkStart w:id="34" w:name="_Hlk160016225"/>
      <w:bookmarkStart w:id="35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33"/>
      <w:bookmarkEnd w:id="34"/>
      <w:bookmarkEnd w:id="35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6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bookmarkEnd w:id="36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Парголово на проведение выборов депутатов Муниципального совета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Председатель Территориальной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избирательной комиссии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/>
      </w:pPr>
      <w:r>
        <w:rPr>
          <w:caps w:val="false"/>
          <w:smallCaps w:val="false"/>
        </w:rPr>
        <w:t xml:space="preserve">определенный для осуществления _________________(указать вид выплаты) 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aps w:val="false"/>
          <w:smallCaps w:val="false"/>
        </w:rPr>
      </w:pPr>
      <w:r>
        <w:rPr>
          <w:rStyle w:val="FootnoteCharacters"/>
        </w:rPr>
        <w:footnoteRef/>
      </w:r>
      <w:r>
        <w:rPr>
          <w:caps w:val="false"/>
          <w:smallCaps w:val="fals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0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1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3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8:43:00Z</dcterms:created>
  <dc:creator>Uk</dc:creator>
  <dc:description/>
  <cp:keywords/>
  <dc:language>en-US</dc:language>
  <cp:lastModifiedBy>Professional</cp:lastModifiedBy>
  <cp:lastPrinted>2024-06-20T10:37:00Z</cp:lastPrinted>
  <dcterms:modified xsi:type="dcterms:W3CDTF">2024-06-20T07:38:00Z</dcterms:modified>
  <cp:revision>6</cp:revision>
  <dc:subject/>
  <dc:title>ИЗБИРАТЕЛЬНАЯ КОМИССИЯ МУНИЦИПАЛЬНОГО ОБРАЗОВАНИЯ МУНИЦИПАЛЬНЫЙ ОКРУГ АКАДЕМИЧЕСКОЕ</dc:title>
</cp:coreProperties>
</file>