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81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 №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4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10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формах ведомости и итогового протокола проверки подписных листов, представленных кандидатом в поддержку выдвижения на выборах депута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</w:t>
        <w:br/>
        <w:t xml:space="preserve">Санкт-Петербурга поселок Левашово седьмого созыва </w:t>
      </w:r>
    </w:p>
    <w:p>
      <w:pPr>
        <w:pStyle w:val="Normal"/>
        <w:spacing w:lineRule="auto" w:line="360"/>
        <w:ind w:left="101" w:firstLine="60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bookmarkStart w:id="0" w:name="_Hlk169612246"/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>пунктом 17 статьи 28 Закона Санкт-Петербурга от 21 мая 2014 года</w:t>
        <w:br/>
        <w:t xml:space="preserve"> № 303-46 «О выборах депутатов муниципальных советов внутригородских муниципальных образований города федерального значения 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</w:t>
        <w:br/>
      </w:r>
      <w:bookmarkEnd w:id="0"/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rFonts w:cs="Times New Roman" w:ascii="Times New Roman" w:hAnsi="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rFonts w:cs="Times New Roman" w:ascii="Times New Roman" w:hAnsi="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местить настоящее решение на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834"/>
        <w:gridCol w:w="4056"/>
      </w:tblGrid>
      <w:tr>
        <w:trPr/>
        <w:tc>
          <w:tcPr>
            <w:tcW w:w="48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bookmarkStart w:id="1" w:name="_Hlk10757816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right="6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ind w:right="6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избирательной комиссии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14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ind w:right="6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избирательной комиссии № 14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.Р. Афонин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4:00Z</dcterms:created>
  <dc:creator>Gas7803</dc:creator>
  <dc:description/>
  <cp:keywords/>
  <dc:language>en-US</dc:language>
  <cp:lastModifiedBy>Professional</cp:lastModifiedBy>
  <cp:lastPrinted>2024-06-20T09:25:00Z</cp:lastPrinted>
  <dcterms:modified xsi:type="dcterms:W3CDTF">2024-06-20T06:26:00Z</dcterms:modified>
  <cp:revision>6</cp:revision>
  <dc:subject/>
  <dc:title/>
</cp:coreProperties>
</file>